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w:hAnsi="Courier" w:eastAsia="Courier" w:cs="Courier"/>
          <w:b/>
          <w:b/>
          <w:bCs/>
          <w:color w:val="000000"/>
          <w:sz w:val="28"/>
          <w:szCs w:val="28"/>
        </w:rPr>
      </w:pPr>
      <w:r>
        <w:rPr>
          <w:rFonts w:eastAsia="Courier" w:cs="Courier" w:ascii="Courier" w:hAnsi="Courier"/>
          <w:b/>
          <w:bCs/>
          <w:color w:val="000000"/>
          <w:sz w:val="28"/>
          <w:szCs w:val="28"/>
        </w:rPr>
        <w:t>California Appellate Reports</w:t>
      </w:r>
    </w:p>
    <w:p>
      <w:pPr>
        <w:pStyle w:val="Normal"/>
        <w:bidi w:val="0"/>
        <w:spacing w:lineRule="auto" w:line="240" w:before="0" w:after="0"/>
        <w:ind w:left="0" w:right="0" w:hanging="0"/>
        <w:jc w:val="center"/>
        <w:rPr>
          <w:rFonts w:ascii="Courier" w:hAnsi="Courier" w:eastAsia="Courier" w:cs="Courier"/>
          <w:b/>
          <w:b/>
          <w:bCs/>
          <w:color w:val="000000"/>
          <w:sz w:val="28"/>
          <w:szCs w:val="28"/>
        </w:rPr>
      </w:pPr>
      <w:r>
        <w:rPr>
          <w:rFonts w:eastAsia="Courier" w:cs="Courier" w:ascii="Courier" w:hAnsi="Courier"/>
          <w:b/>
          <w:bCs/>
          <w:color w:val="000000"/>
          <w:sz w:val="28"/>
          <w:szCs w:val="28"/>
        </w:rPr>
        <w:t>(Traffic &amp; Related Citations)</w:t>
      </w:r>
    </w:p>
    <w:p>
      <w:pPr>
        <w:pStyle w:val="Normal"/>
        <w:bidi w:val="0"/>
        <w:spacing w:lineRule="auto" w:line="240" w:before="0" w:after="0"/>
        <w:ind w:left="0" w:right="0" w:hanging="0"/>
        <w:jc w:val="center"/>
        <w:rPr>
          <w:rFonts w:ascii="Courier" w:hAnsi="Courier" w:eastAsia="Courier" w:cs="Courier"/>
          <w:b/>
          <w:b/>
          <w:bCs/>
          <w:color w:val="000000"/>
          <w:sz w:val="28"/>
          <w:szCs w:val="28"/>
        </w:rPr>
      </w:pPr>
      <w:r>
        <w:rPr>
          <w:rFonts w:eastAsia="Courier" w:cs="Courier" w:ascii="Courier" w:hAnsi="Courier"/>
          <w:b/>
          <w:bCs/>
          <w:color w:val="000000"/>
          <w:sz w:val="28"/>
          <w:szCs w:val="28"/>
        </w:rPr>
        <w:t>(By year)</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NOTE: Volumes 1-140 searched, with the exception of Vols. 26, 50, 60, 62, 87, 88, 95, 117 and 122.  Though the search has been extensive, it has not been exhaustive.  Any additions are most welcome.  I hop this information proves enlightening and useful.  Robert D. Ferlingere, 9th U. S. Judicial District, Eastern District of California, c/o P. O. Box 437, Pine Grove, California.  (209) 296-714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e motor vehicle act as approved March 22, 1905, and amended in 1907 (Stats. 1907, p. 915), provides for the registration of motor vehicles and the issuance of license certificates to their owners and operators, and the regulation of the rates of speed at which such vehicles may be operated upon the public highways of the state, etc."  </w:t>
      </w:r>
      <w:r>
        <w:rPr>
          <w:rFonts w:eastAsia="Courier" w:cs="Courier" w:ascii="Courier" w:hAnsi="Courier"/>
          <w:i/>
          <w:iCs/>
          <w:color w:val="000000"/>
          <w:sz w:val="22"/>
          <w:szCs w:val="22"/>
        </w:rPr>
        <w:t>Ex parte Snowden</w:t>
      </w:r>
      <w:r>
        <w:rPr>
          <w:rFonts w:eastAsia="Courier" w:cs="Courier" w:ascii="Courier" w:hAnsi="Courier"/>
          <w:color w:val="000000"/>
          <w:sz w:val="22"/>
          <w:szCs w:val="22"/>
        </w:rPr>
        <w:t xml:space="preserve"> (1910) 12 Cal. App. 521, 523-52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In the new York case [</w:t>
      </w:r>
      <w:r>
        <w:rPr>
          <w:rFonts w:eastAsia="Courier" w:cs="Courier" w:ascii="Courier" w:hAnsi="Courier"/>
          <w:i/>
          <w:iCs/>
          <w:color w:val="000000"/>
          <w:sz w:val="22"/>
          <w:szCs w:val="22"/>
        </w:rPr>
        <w:t>People v. Rosenheimer</w:t>
      </w:r>
      <w:r>
        <w:rPr>
          <w:rFonts w:eastAsia="Courier" w:cs="Courier" w:ascii="Courier" w:hAnsi="Courier"/>
          <w:color w:val="000000"/>
          <w:sz w:val="22"/>
          <w:szCs w:val="22"/>
        </w:rPr>
        <w:t xml:space="preserve">, 209 N.Y. 115, 102 N.E. 530] the court held that it was within the power of the legislature to prohibit altogether the operation of automobiles on the public highways, and since this power might be exercised by the legislature any restrictions or conditions attached, less than absolute prohibition, subject to which they might be operated, was lawful; in other words, the greater power included the less.  This position is based upon the theory that the driver of an automobile in the operation thereof exercises a privilege and not a right, and as to such privilege it is competent for the legislature to provide the conditions upon which it shall be exercised, or deny it altogether.  Reference is made to the opinion for the numerous authorities cited in support of the proposition."  </w:t>
      </w:r>
      <w:r>
        <w:rPr>
          <w:rFonts w:eastAsia="Courier" w:cs="Courier" w:ascii="Courier" w:hAnsi="Courier"/>
          <w:i/>
          <w:iCs/>
          <w:color w:val="000000"/>
          <w:sz w:val="22"/>
          <w:szCs w:val="22"/>
        </w:rPr>
        <w:t>People v. Diller</w:t>
      </w:r>
      <w:r>
        <w:rPr>
          <w:rFonts w:eastAsia="Courier" w:cs="Courier" w:ascii="Courier" w:hAnsi="Courier"/>
          <w:color w:val="000000"/>
          <w:sz w:val="22"/>
          <w:szCs w:val="22"/>
        </w:rPr>
        <w:t xml:space="preserve"> (1914) 24 Cal. App. 799, 80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hen ... the son with his parents' permission takes the car out and drives it so recklessly as to cause it to run off the highway and to strike plaintiff standing on the sidewalk, it is in effect the negligence of the parents in permitting the reckless son to drive that is the real cause of the injury.  And we find this principle recognized in the statutes of California, for section 19 of the Motor Vehicle Act of 1915, (Stats. 1915, p. 406), which was in effect at the time of the accident,  provides as follows: 'No person shall allow a motor vehicle owned by him or </w:t>
      </w:r>
      <w:r>
        <w:rPr>
          <w:rFonts w:eastAsia="Courier" w:cs="Courier" w:ascii="Courier" w:hAnsi="Courier"/>
          <w:i/>
          <w:iCs/>
          <w:color w:val="000000"/>
          <w:sz w:val="22"/>
          <w:szCs w:val="22"/>
        </w:rPr>
        <w:t>under his control</w:t>
      </w:r>
      <w:r>
        <w:rPr>
          <w:rFonts w:eastAsia="Courier" w:cs="Courier" w:ascii="Courier" w:hAnsi="Courier"/>
          <w:color w:val="000000"/>
          <w:sz w:val="22"/>
          <w:szCs w:val="22"/>
        </w:rPr>
        <w:t xml:space="preserve"> to be operated by any person who has no legal right to do so, or </w:t>
      </w:r>
      <w:r>
        <w:rPr>
          <w:rFonts w:eastAsia="Courier" w:cs="Courier" w:ascii="Courier" w:hAnsi="Courier"/>
          <w:i/>
          <w:iCs/>
          <w:color w:val="000000"/>
          <w:sz w:val="22"/>
          <w:szCs w:val="22"/>
        </w:rPr>
        <w:t>in violation of the provisions of this act</w:t>
      </w:r>
      <w:r>
        <w:rPr>
          <w:rFonts w:eastAsia="Courier" w:cs="Courier" w:ascii="Courier" w:hAnsi="Courier"/>
          <w:color w:val="000000"/>
          <w:sz w:val="22"/>
          <w:szCs w:val="22"/>
        </w:rPr>
        <w:t xml:space="preserve">.'  The complaint in the case at bar  certainly shows an utter disregard by defendants' son of the rules of the road laid down in the act in question.  And in 1917, the legislature went a step further, in an amendment to section 24 of the Motor Vehicle Act, (Stats. 1917, p. 407, sec. 18), where it is provided that no minor shall in any event operate any automobile without a license, and that as a prerequisite to obtaining such license, the parent or guardian of such minor must join in the application thereof ..."  </w:t>
      </w:r>
      <w:r>
        <w:rPr>
          <w:rFonts w:eastAsia="Courier" w:cs="Courier" w:ascii="Courier" w:hAnsi="Courier"/>
          <w:i/>
          <w:iCs/>
          <w:color w:val="000000"/>
          <w:sz w:val="22"/>
          <w:szCs w:val="22"/>
        </w:rPr>
        <w:t>Crittendon v. Murphy</w:t>
      </w:r>
      <w:r>
        <w:rPr>
          <w:rFonts w:eastAsia="Courier" w:cs="Courier" w:ascii="Courier" w:hAnsi="Courier"/>
          <w:color w:val="000000"/>
          <w:sz w:val="22"/>
          <w:szCs w:val="22"/>
        </w:rPr>
        <w:t xml:space="preserve"> (1917) 36 Cal. App. 803, 806-80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The Motor Vehicle Act requires the owner of every automobile to cause an application for registration to be filed, and the automobile to be registered, in the name of the owner.  (Stats. 1913, p. 641, secs. 3, 4.)  Such legislation warrants a finding that the person in whose name an automobile is registered is in fact the rightful owner.  (</w:t>
      </w:r>
      <w:r>
        <w:rPr>
          <w:rFonts w:eastAsia="Courier" w:cs="Courier" w:ascii="Courier" w:hAnsi="Courier"/>
          <w:i/>
          <w:iCs/>
          <w:color w:val="000000"/>
          <w:sz w:val="22"/>
          <w:szCs w:val="22"/>
        </w:rPr>
        <w:t>Commonwealth</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herman</w:t>
      </w:r>
      <w:r>
        <w:rPr>
          <w:rFonts w:eastAsia="Courier" w:cs="Courier" w:ascii="Courier" w:hAnsi="Courier"/>
          <w:color w:val="000000"/>
          <w:sz w:val="22"/>
          <w:szCs w:val="22"/>
        </w:rPr>
        <w:t xml:space="preserve">, 191 Mass. 439, [78 N. E. 98]; </w:t>
      </w:r>
      <w:r>
        <w:rPr>
          <w:rFonts w:eastAsia="Courier" w:cs="Courier" w:ascii="Courier" w:hAnsi="Courier"/>
          <w:i/>
          <w:iCs/>
          <w:color w:val="000000"/>
          <w:sz w:val="22"/>
          <w:szCs w:val="22"/>
        </w:rPr>
        <w:t>Ferri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terling</w:t>
      </w:r>
      <w:r>
        <w:rPr>
          <w:rFonts w:eastAsia="Courier" w:cs="Courier" w:ascii="Courier" w:hAnsi="Courier"/>
          <w:color w:val="000000"/>
          <w:sz w:val="22"/>
          <w:szCs w:val="22"/>
        </w:rPr>
        <w:t xml:space="preserve">, 214 N. Y. 249, Ann. Cas. 1916D, 1161, and note on p. 1163 et seq., [108 N. E. 406].)"  </w:t>
      </w:r>
      <w:r>
        <w:rPr>
          <w:rFonts w:eastAsia="Courier" w:cs="Courier" w:ascii="Courier" w:hAnsi="Courier"/>
          <w:i/>
          <w:iCs/>
          <w:color w:val="000000"/>
          <w:sz w:val="22"/>
          <w:szCs w:val="22"/>
        </w:rPr>
        <w:t>Hammond v. Hazard</w:t>
      </w:r>
      <w:r>
        <w:rPr>
          <w:rFonts w:eastAsia="Courier" w:cs="Courier" w:ascii="Courier" w:hAnsi="Courier"/>
          <w:color w:val="000000"/>
          <w:sz w:val="22"/>
          <w:szCs w:val="22"/>
        </w:rPr>
        <w:t xml:space="preserve"> (1919) 40 Cal. App. 45, 4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regulation of street traffic has usually in the near past been treated as a municipal matter.  Until the advent of the automobile, interurban traffic was so small as to be negligible and, as a result, traffic regulations were a matter of concern only to the inhabitants of the city.  But when autos and motor-trucks invaded our highways and streets in tens and hundreds of thousands, a matter that yesterday was local has become of state and nation-wide importance to-day.  An amendment to the constitution has in a measure recognized this growth and has authorized the state to establish a system of state highways (sec. 36, art. IV) to meet its demand.  </w:t>
      </w:r>
      <w:r>
        <w:rPr>
          <w:rFonts w:eastAsia="Courier" w:cs="Courier" w:ascii="Courier" w:hAnsi="Courier"/>
          <w:i/>
          <w:iCs/>
          <w:color w:val="000000"/>
          <w:sz w:val="22"/>
          <w:szCs w:val="22"/>
        </w:rPr>
        <w:t>Helmer v. Superior Court</w:t>
      </w:r>
      <w:r>
        <w:rPr>
          <w:rFonts w:eastAsia="Courier" w:cs="Courier" w:ascii="Courier" w:hAnsi="Courier"/>
          <w:color w:val="000000"/>
          <w:sz w:val="22"/>
          <w:szCs w:val="22"/>
        </w:rPr>
        <w:t xml:space="preserve"> (1920) 48 Cal. App. 140, 14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great number of autos, their high speed, their use of a nonintelligent motive power, the want of adequate room on roads and streets not laid out for such a congested traffic, and the overwhelming necessity for uniformity in handling the traffic, all have forced the conviction that the proper and orderly handling of this stupendous traffic has become a matter of the gravest concern to the people of the entire state. ... In short, almost every citizen of the state has as great an interest in the traffic regulations of neighboring cities as he has in his rural highways about him and vastly more concern as to what they are and how they are to be observed.  It may be doubted whether any other police problem requires such unfailing uniformity, one city or locality with another, as that of handling the endless procession of motor vehicles on our highways.  That the legislature intended the provisions of the Motor Vehicle Act to be supreme is beyond question.  (Stats. 1919, sec. 22, p. 220.)"  </w:t>
      </w:r>
      <w:r>
        <w:rPr>
          <w:rFonts w:eastAsia="Courier" w:cs="Courier" w:ascii="Courier" w:hAnsi="Courier"/>
          <w:i/>
          <w:iCs/>
          <w:color w:val="000000"/>
          <w:sz w:val="22"/>
          <w:szCs w:val="22"/>
        </w:rPr>
        <w:t>Helmer v. Superior Court</w:t>
      </w:r>
      <w:r>
        <w:rPr>
          <w:rFonts w:eastAsia="Courier" w:cs="Courier" w:ascii="Courier" w:hAnsi="Courier"/>
          <w:color w:val="000000"/>
          <w:sz w:val="22"/>
          <w:szCs w:val="22"/>
        </w:rPr>
        <w:t xml:space="preserve"> (1920) 48 Cal. App. 140, 14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Section 17, although it forms a part of the Motor Vehicle Act, is not a traffic ordinance.  It makes no provision of any kind whatsoever as to the method of driving, the rate of speed, the side of the road to be traversed, the giving of proper signals nor, in fact, any sort of provision or condition having reference to the use of the roadway in any manner.  It relates wholly to the person himself and his then present condition, and without reference to the effect of his acts upon the roadway itself or of other persons making use thereof.</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e interdicted act relates to traffic no further than that a person in the prescribed condition may not avail himself of the use of the streets whereon traffic exists.  A person discharging firearms or spreading poison gases while driving an auto on the highway would be a menace, much as the drunken driver is ... Regulations as to speed have reference to both time and place.  That which would be a reckless speed in a crowded city during busy hours would entail little or no danger on a remote roadway or during slack hours.  The act charged ... has no reference either to time or place."  </w:t>
      </w:r>
      <w:r>
        <w:rPr>
          <w:rFonts w:eastAsia="Courier" w:cs="Courier" w:ascii="Courier" w:hAnsi="Courier"/>
          <w:i/>
          <w:iCs/>
          <w:color w:val="000000"/>
          <w:sz w:val="22"/>
          <w:szCs w:val="22"/>
        </w:rPr>
        <w:t>Helmer v. Superior Court</w:t>
      </w:r>
      <w:r>
        <w:rPr>
          <w:rFonts w:eastAsia="Courier" w:cs="Courier" w:ascii="Courier" w:hAnsi="Courier"/>
          <w:color w:val="000000"/>
          <w:sz w:val="22"/>
          <w:szCs w:val="22"/>
        </w:rPr>
        <w:t xml:space="preserve"> (1920) 48 Cal. App. 140, 145-14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was about eighteen years old at the time of the accident ... He owned and drove the automobile ... had had an operator's license issued to him for the year 1919, but had neglected to make application therefor in 1920.  He was, therefore, without an operator's license at the time of the happening of the accident. ...</w:t>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The Motor Vehicle Act (Act 2331b, Stats. 1917, p. 408), section 18, provides that it shall be unlawful for any person to cause or knowingly permit his or her child to operate or drive upon the public highway without having first obtained an operator's license. ...</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ere is no evidence in the record to create a causal connection between the fact of the absence of the license and the injuries sustained ... By no stretch of the imagination could it be said that the plaintiff would have been saved these injuries had the operator of the automobile renewed his operator's license for the year 1920.  Therefore, even if it be conceded that the parents had the full control of the son and consented to his operation of the machine without an operator's license, this violation of the law on their part had noting whatever to do with the injuries ..."  </w:t>
      </w:r>
      <w:r>
        <w:rPr>
          <w:rFonts w:eastAsia="Courier" w:cs="Courier" w:ascii="Courier" w:hAnsi="Courier"/>
          <w:i/>
          <w:iCs/>
          <w:color w:val="000000"/>
          <w:sz w:val="22"/>
          <w:szCs w:val="22"/>
        </w:rPr>
        <w:t>Arrelano v. Jorgensen</w:t>
      </w:r>
      <w:r>
        <w:rPr>
          <w:rFonts w:eastAsia="Courier" w:cs="Courier" w:ascii="Courier" w:hAnsi="Courier"/>
          <w:color w:val="000000"/>
          <w:sz w:val="22"/>
          <w:szCs w:val="22"/>
        </w:rPr>
        <w:t xml:space="preserve"> (1921)  52 Cal. App. 622, 623-62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Section 24(a) of the Statutes of 1917, at page 408, provides that an operator's license shall not be granted to a minor unless the parent or parents having the custody of the applicant shall have joined in signing the application ..."  </w:t>
      </w:r>
      <w:r>
        <w:rPr>
          <w:rFonts w:eastAsia="Courier" w:cs="Courier" w:ascii="Courier" w:hAnsi="Courier"/>
          <w:i/>
          <w:iCs/>
          <w:color w:val="000000"/>
          <w:sz w:val="22"/>
          <w:szCs w:val="22"/>
        </w:rPr>
        <w:t>Whitworth v. Jones</w:t>
      </w:r>
      <w:r>
        <w:rPr>
          <w:rFonts w:eastAsia="Courier" w:cs="Courier" w:ascii="Courier" w:hAnsi="Courier"/>
          <w:color w:val="000000"/>
          <w:sz w:val="22"/>
          <w:szCs w:val="22"/>
        </w:rPr>
        <w:t xml:space="preserve"> (1922) 58 Cal. App. 492, 49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There is but one general purpose sought to be accomplished by the Motor Vehicle Act, [approved May 30, 1923 (Stats. 1923, p. 517], i. e., the regulation of traffic upon the public highways of the state, ...</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t is also to be noted in this connection that the funds dealt with by the motor vehicle law are special funds arising from the use of the highways by the people of the state and are not derived by general taxation or from general sources, and that the remainder of the funds so specially raised, after paying expenses of providing for safeguarding the highways, are to be used in connection with the maintenance of the same.  In other words, all moneys appropriated or referred to in the Motor Vehicle Act have to do with the highways of the state and the regulation of traffic thereon."  </w:t>
      </w:r>
      <w:r>
        <w:rPr>
          <w:rFonts w:eastAsia="Courier" w:cs="Courier" w:ascii="Courier" w:hAnsi="Courier"/>
          <w:i/>
          <w:iCs/>
          <w:color w:val="000000"/>
          <w:sz w:val="22"/>
          <w:szCs w:val="22"/>
        </w:rPr>
        <w:t>Ryan v. Riley</w:t>
      </w:r>
      <w:r>
        <w:rPr>
          <w:rFonts w:eastAsia="Courier" w:cs="Courier" w:ascii="Courier" w:hAnsi="Courier"/>
          <w:color w:val="000000"/>
          <w:sz w:val="22"/>
          <w:szCs w:val="22"/>
        </w:rPr>
        <w:t xml:space="preserve"> (1924) 65 Cal. App. 181, 189-19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n commenting on the use of the streets of Sacramento, California, by the trucking business, the California Appellate Court held that: "The conditions surrounding the use of the streets and highways of the state are vastly different now from what they were prior to the invention and the introduction of the automobile as a factor in the world's economy,  It is so well known, as a matter of common and current knowledge, that the courts are forced to take cognizance of the fact, that the automobile has become a common method for the transportation, locally, of freight and passengers and for business purposes generally, as well as for the purposes of pleasure.  Likewise, it is known that in cities of large populations the streets thereof often become, or would so become if the traffic thereon were left to the unrestrained liberty of those using such machines, so obstructed and congested as to render those thoroughfares practically useless for any other purpose than that to which they are put by the owners or drivers of such vehicles.  In fact, even under proper regulations by the authorities, the use of those machines on the streets and highways of the state is a constant menace to the life and the limbs of the people, as well as injurious to the streets and highways.  If they were to be permitted to be used upon and over the public streets of the cities in the absence of any compulsory reasonable restraint whatsoever as to the manner of so using them it is readily to be seen that the result would be that the traffic thereon would be such as to impair, if not in some instance actually to prevent, the orderly and convenient transaction of the usual or ordinary business maintained and conducted in the business districts of such city.  It is, therefore, proper that the legislative department of the government should take notice of that fact to the end that it may regulate such traffic so as to reduce to the lowest possible minimum the dangers and the inconveniences which naturally are the consequences thereof.  Indeed, it is safe to conjecture that the time will come, and not in the far-distant future, when even a more drastic regulation of automotive traffic may be required than now, and that the power of police may be drawn on by the state, f whose sovereignty it is an attribute, to accomplish such a result, cannot be doubted."   </w:t>
      </w:r>
      <w:r>
        <w:rPr>
          <w:rFonts w:eastAsia="Courier" w:cs="Courier" w:ascii="Courier" w:hAnsi="Courier"/>
          <w:i/>
          <w:iCs/>
          <w:color w:val="000000"/>
          <w:sz w:val="22"/>
          <w:szCs w:val="22"/>
        </w:rPr>
        <w:t>Whyte v. City of sacramento</w:t>
      </w:r>
      <w:r>
        <w:rPr>
          <w:rFonts w:eastAsia="Courier" w:cs="Courier" w:ascii="Courier" w:hAnsi="Courier"/>
          <w:color w:val="000000"/>
          <w:sz w:val="22"/>
          <w:szCs w:val="22"/>
        </w:rPr>
        <w:t xml:space="preserve"> (1924) 65 Cal. App. 534, 548-54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The ordinance before us, as will be observed, is strictly in accord with the authority vested in municipal corporations by section 22 of the Motor Vehicle Act of 1917.  The ordinance applies to all persons in the City of Sacramento engaged in using vehicles of a capacity in excess of one ton in weight and exclusively used in the carrying of merchandise or articles of freight.  Thus it is readily to be noted that the ordinance does not discriminate against any particular person.  All of the class engaged in the business mentioned ... are subject to the terms of the ordinance.  In other words, the ordinance imposes no greater burdens upon one of the class mentioned than are laid upon others of the same class or engaged in the same calling under the same conditions.  It is settled that when a regulatory ordinance applies equally to all engaged in one kind of business there is no discrimination.  (</w:t>
      </w:r>
      <w:r>
        <w:rPr>
          <w:rFonts w:eastAsia="Courier" w:cs="Courier" w:ascii="Courier" w:hAnsi="Courier"/>
          <w:i/>
          <w:iCs/>
          <w:color w:val="000000"/>
          <w:sz w:val="22"/>
          <w:szCs w:val="22"/>
        </w:rPr>
        <w:t>Powell</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ommonwealth</w:t>
      </w:r>
      <w:r>
        <w:rPr>
          <w:rFonts w:eastAsia="Courier" w:cs="Courier" w:ascii="Courier" w:hAnsi="Courier"/>
          <w:color w:val="000000"/>
          <w:sz w:val="22"/>
          <w:szCs w:val="22"/>
        </w:rPr>
        <w:t xml:space="preserve">, 127 U. S. 678 [32 L. Ed. 253, 8 Sup. Ct. Rep. 992, see, also, Rose's U. S. Notes].)"   </w:t>
      </w:r>
      <w:r>
        <w:rPr>
          <w:rFonts w:eastAsia="Courier" w:cs="Courier" w:ascii="Courier" w:hAnsi="Courier"/>
          <w:i/>
          <w:iCs/>
          <w:color w:val="000000"/>
          <w:sz w:val="22"/>
          <w:szCs w:val="22"/>
        </w:rPr>
        <w:t>Whyte v. City of Sacramento</w:t>
      </w:r>
      <w:r>
        <w:rPr>
          <w:rFonts w:eastAsia="Courier" w:cs="Courier" w:ascii="Courier" w:hAnsi="Courier"/>
          <w:color w:val="000000"/>
          <w:sz w:val="22"/>
          <w:szCs w:val="22"/>
        </w:rPr>
        <w:t xml:space="preserve"> (1924) 65 Cal. App. 534, 55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t is not disputed that the public health, public morals, and general public welfare, may be preserved under the police powers vested in the state.  (5 Cal. Jur. 696.)  While it is true that legislation under the police powers must not be unreasonable, or oppressive, yet all property within the jurisdiction of the state is held subject to reasonable regulations so that it may not be used to the detriment of the equal rights of others.  (6 R. C. L. 193.)  And so it has been held to be a valid regulation of business under the police powers to prohibit fraud, deceit and imposition.  (12 C. J. 920; 6 R. C. L. 208.)  In </w:t>
      </w:r>
      <w:r>
        <w:rPr>
          <w:rFonts w:eastAsia="Courier" w:cs="Courier" w:ascii="Courier" w:hAnsi="Courier"/>
          <w:i/>
          <w:iCs/>
          <w:color w:val="000000"/>
          <w:sz w:val="22"/>
          <w:szCs w:val="22"/>
        </w:rPr>
        <w:t>Coffman</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Ousterhous, State Dairy Com.</w:t>
      </w:r>
      <w:r>
        <w:rPr>
          <w:rFonts w:eastAsia="Courier" w:cs="Courier" w:ascii="Courier" w:hAnsi="Courier"/>
          <w:color w:val="000000"/>
          <w:sz w:val="22"/>
          <w:szCs w:val="22"/>
        </w:rPr>
        <w:t>, 40 N. D. 390 [18 A. L. R. 219, 168 N. W. 826], upholding the constitutionality of an act regulating dairy interests, and licensing and authorizing the withholding of licenses under specified conditions, the court said: 'The police power of the state is not limited to the mere regulation of affairs to preserve the good order, public health and safety.</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n the interest of public health, public morals, and public welfare, statutes have been upheld in nearly every state of the Union regulating and licensing various businesses and professions ..."  </w:t>
      </w:r>
      <w:r>
        <w:rPr>
          <w:rFonts w:eastAsia="Courier" w:cs="Courier" w:ascii="Courier" w:hAnsi="Courier"/>
          <w:i/>
          <w:iCs/>
          <w:color w:val="000000"/>
          <w:sz w:val="22"/>
          <w:szCs w:val="22"/>
        </w:rPr>
        <w:t>Gregory v. Hecke</w:t>
      </w:r>
      <w:r>
        <w:rPr>
          <w:rFonts w:eastAsia="Courier" w:cs="Courier" w:ascii="Courier" w:hAnsi="Courier"/>
          <w:color w:val="000000"/>
          <w:sz w:val="22"/>
          <w:szCs w:val="22"/>
        </w:rPr>
        <w:t xml:space="preserve"> (1925) 73 Cal. App. 268, 277-27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In] the case of </w:t>
      </w:r>
      <w:r>
        <w:rPr>
          <w:rFonts w:eastAsia="Courier" w:cs="Courier" w:ascii="Courier" w:hAnsi="Courier"/>
          <w:i/>
          <w:iCs/>
          <w:color w:val="000000"/>
          <w:sz w:val="22"/>
          <w:szCs w:val="22"/>
        </w:rPr>
        <w:t>Los Angele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Hollywood Cemetery Assn.</w:t>
      </w:r>
      <w:r>
        <w:rPr>
          <w:rFonts w:eastAsia="Courier" w:cs="Courier" w:ascii="Courier" w:hAnsi="Courier"/>
          <w:color w:val="000000"/>
          <w:sz w:val="22"/>
          <w:szCs w:val="22"/>
        </w:rPr>
        <w:t xml:space="preserve">, 124 Cal. 344 [71 Am. St. Rep. 75, 57 Pac. 153], ... it was held that a city ordinance prohibiting the locating and maintaining of a cemetery for the burial of the dead within the county without permission of the supervisors was void.  In the course of the opinion this language is used: 'The supervisors may impose a license, the payment of which shall be a condition to the enjoyment of the privilege of engaging in lawful occupations; they may regulate the manner of conducting the business if it be of a character tending to be injurious; but if the business be lawful, and having no injurious tendency, they cannot say who shall or who shall not exercise the right itself.  Under the guise of regulating a business the municipality cannot make prohibition possible by committing to the officers of the municipalities the arbitrary power to deny permission to engage in that business.  We do not think it was ever intended by the people in ordering the section of the constitution referred to, or of the legislature in the statutory enactment, to include in the power to make and enforce regulation a power purely personal and arbitrary.  For, as was said in </w:t>
      </w:r>
      <w:r>
        <w:rPr>
          <w:rFonts w:eastAsia="Courier" w:cs="Courier" w:ascii="Courier" w:hAnsi="Courier"/>
          <w:i/>
          <w:iCs/>
          <w:color w:val="000000"/>
          <w:sz w:val="22"/>
          <w:szCs w:val="22"/>
        </w:rPr>
        <w:t>Yick</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Hopkins</w:t>
      </w:r>
      <w:r>
        <w:rPr>
          <w:rFonts w:eastAsia="Courier" w:cs="Courier" w:ascii="Courier" w:hAnsi="Courier"/>
          <w:color w:val="000000"/>
          <w:sz w:val="22"/>
          <w:szCs w:val="22"/>
        </w:rPr>
        <w:t xml:space="preserve">, 118 U. S. 356 [30 L. Ed. 220, 6 Sup. Ct. Rep. 1064, see, also, Rose's U. S. Notes], the very idea that one man may be compelled to hold his life, or the means of living, or any material right essential to the enjoyment of life, at the mere will of another, seems to be intolerable in any country where freedom prevails, as being the essence of slavery.'"  </w:t>
      </w:r>
      <w:r>
        <w:rPr>
          <w:rFonts w:eastAsia="Courier" w:cs="Courier" w:ascii="Courier" w:hAnsi="Courier"/>
          <w:i/>
          <w:iCs/>
          <w:color w:val="000000"/>
          <w:sz w:val="22"/>
          <w:szCs w:val="22"/>
        </w:rPr>
        <w:t>Gregory v. Hecke</w:t>
      </w:r>
      <w:r>
        <w:rPr>
          <w:rFonts w:eastAsia="Courier" w:cs="Courier" w:ascii="Courier" w:hAnsi="Courier"/>
          <w:color w:val="000000"/>
          <w:sz w:val="22"/>
          <w:szCs w:val="22"/>
        </w:rPr>
        <w:t xml:space="preserve"> (1925) 73 Cal. App. 268, 27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Due process of law does not necessarily mean that a person is entitled to a trial in a court before he may be deprived of what may be equivalent to property rights.  It does, however, mean that an orderly proceeding adapted to the nature of the case, shall be accorded to the owner of property, in which he may be heard, and where he may defend, enforce and protect his personal rights.  (</w:t>
      </w:r>
      <w:r>
        <w:rPr>
          <w:rFonts w:eastAsia="Courier" w:cs="Courier" w:ascii="Courier" w:hAnsi="Courier"/>
          <w:i/>
          <w:iCs/>
          <w:color w:val="000000"/>
          <w:sz w:val="22"/>
          <w:szCs w:val="22"/>
        </w:rPr>
        <w:t>Santa Clara</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outhern Pacific Ry. Co</w:t>
      </w:r>
      <w:r>
        <w:rPr>
          <w:rFonts w:eastAsia="Courier" w:cs="Courier" w:ascii="Courier" w:hAnsi="Courier"/>
          <w:color w:val="000000"/>
          <w:sz w:val="22"/>
          <w:szCs w:val="22"/>
        </w:rPr>
        <w:t xml:space="preserve">., 18 Fed. 385.)  The general right to engage in a trade, profession or business is subject to the power inherent in the state to make necessary rules and regulations respecting the use and enjoyment of property necessary for the preservation of the public health, morals, comfort, order and safety; such regulations do not deprive owners of property without due process of law.  (12 C. J., p. 1272, sec. 1074.)  No person can acquire a vested to continue, when once licensed, in a business, trade or occupation which is subject to legislative control under the police powers.  (6 R. C. L., p. 482, sec. 481; </w:t>
      </w:r>
      <w:r>
        <w:rPr>
          <w:rFonts w:eastAsia="Courier" w:cs="Courier" w:ascii="Courier" w:hAnsi="Courier"/>
          <w:i/>
          <w:iCs/>
          <w:color w:val="000000"/>
          <w:sz w:val="22"/>
          <w:szCs w:val="22"/>
        </w:rPr>
        <w:t>Hurtad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alifornia</w:t>
      </w:r>
      <w:r>
        <w:rPr>
          <w:rFonts w:eastAsia="Courier" w:cs="Courier" w:ascii="Courier" w:hAnsi="Courier"/>
          <w:color w:val="000000"/>
          <w:sz w:val="22"/>
          <w:szCs w:val="22"/>
        </w:rPr>
        <w:t xml:space="preserve">, 110 U. S. 516 [28 L. Ed. 232, 4 Sup. Ct. Rep. 111, see, also, Rose's U. S. Notes].)"  </w:t>
      </w:r>
      <w:r>
        <w:rPr>
          <w:rFonts w:eastAsia="Courier" w:cs="Courier" w:ascii="Courier" w:hAnsi="Courier"/>
          <w:i/>
          <w:iCs/>
          <w:color w:val="000000"/>
          <w:sz w:val="22"/>
          <w:szCs w:val="22"/>
        </w:rPr>
        <w:t>Gregory v. Hecke</w:t>
      </w:r>
      <w:r>
        <w:rPr>
          <w:rFonts w:eastAsia="Courier" w:cs="Courier" w:ascii="Courier" w:hAnsi="Courier"/>
          <w:color w:val="000000"/>
          <w:sz w:val="22"/>
          <w:szCs w:val="22"/>
        </w:rPr>
        <w:t xml:space="preserve"> (1925) 73 Cal. App. 268, 28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The purpose of this proceeding is to obtain a judicial determination of the question whether the provision of the state Motor Vehicle Act authorizing the imposition of a registration fee ... for the regulation of electric motor vehicles intended for use and used for the transportation of passengers for hire or the transportation of property, is or is not, when measured by certain mandates of the state and federal constitutions, a valid enactment. ...</w:t>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The provision ... is in subdivision (b) of section 77 of the act of the legislature of 1923 (Stats. 1923, p. 527 et seq.), the object of which, generally stated, is to regulate the use and operation of vehicles upon the public highways, and to provide for the registration and identification of motor vehicles, etc., and for the payment of registration fees therefor.  Said subdivision reads:</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b) A registration fee of ten dollars shall be paid for the registration of every electric passenger motor vehicle and a registration fee of fifty dollars shall be paid for the registration of every electric motor vehicle designed and used for the transportation of passengers for hire or for the transportation of property. ..."  </w:t>
      </w:r>
      <w:r>
        <w:rPr>
          <w:rFonts w:eastAsia="Courier" w:cs="Courier" w:ascii="Courier" w:hAnsi="Courier"/>
          <w:i/>
          <w:iCs/>
          <w:color w:val="000000"/>
          <w:sz w:val="22"/>
          <w:szCs w:val="22"/>
        </w:rPr>
        <w:t>Old Homestead Bakery, Inc. v. Marsh</w:t>
      </w:r>
      <w:r>
        <w:rPr>
          <w:rFonts w:eastAsia="Courier" w:cs="Courier" w:ascii="Courier" w:hAnsi="Courier"/>
          <w:color w:val="000000"/>
          <w:sz w:val="22"/>
          <w:szCs w:val="22"/>
        </w:rPr>
        <w:t xml:space="preserve"> (1925) 75 Cal. App. 247, 252-25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Of course, the purpose of the legislation exacting license taxes for motor vehicles operated over the public highways is to raise funds with which such highways may be improved and kept in repair in such manner as is suitable to the mode of transportation peculiar to motor vehicles.  The theory of such a tax, particularly under present-day conditions as to the character of the highways required and the great expense in constructing and maintaining them is, manifestly, that it is only just and proper that those who use the public highways, either for business purposes or for pleasure, should bear the expense of keeping in repair those already improved and to contribute to the construction of new roads.  And, unquestionably, it was and is the duty of the legislature, in the framing of a system for the raising of revenue for that purpose, to adopt a basis therefor which would have the effect of equalizing, as nearly as may be practicable, the burden thus imposed upon motor vehicles or the owners and operators thereof, considering, of course, the particular use to which such vehicles are put, ... it is true that the legislature of 1923 passed an act establishing an entirely new system for the raising of revenue for said purpose [building and repairing roads], so far as gas and other fuel cars are concerned, by requiring, practically, the owners or operators of all such cars to pay to the state, in addition to the registration fees, two cents per gallon for all gas consumed in the operation thereof.  (Stats. 1923, p. 571.)  It is true that the license tax of two cents per gallon on all fuel gas sold and distributed by those engaged in the business of selling the same for motor vehicle purposes is not a direct license tax upon those owning or using such vehicles, yet, that the act operates indirectly to impose upon the owners or operators of such vehicles a tax of two cents on every gallon of gas that they purchase for use in propelling motor vehicles, is, from the very nature and logic of the situation, indisputably true. ... that the tax upon such gas provided by the act was intended by the legislature to be substituted for and in lieu of the license tax on motor vehicles propelled by means of gas and graded according to the horsepower standard, as provided by the act of 1913, is plainly shown by the provisions or the language thereof.  The first section of the act defines the meaning of a number of the terms used in the statute, such as 'motor vehicle,' 'motor vehicle fuel,' ...  </w:t>
      </w:r>
      <w:r>
        <w:rPr>
          <w:rFonts w:eastAsia="Courier" w:cs="Courier" w:ascii="Courier" w:hAnsi="Courier"/>
          <w:i/>
          <w:iCs/>
          <w:color w:val="000000"/>
          <w:sz w:val="22"/>
          <w:szCs w:val="22"/>
        </w:rPr>
        <w:t>Old Homestead Bakery, Inc. v. Marsh</w:t>
      </w:r>
      <w:r>
        <w:rPr>
          <w:rFonts w:eastAsia="Courier" w:cs="Courier" w:ascii="Courier" w:hAnsi="Courier"/>
          <w:color w:val="000000"/>
          <w:sz w:val="22"/>
          <w:szCs w:val="22"/>
        </w:rPr>
        <w:t xml:space="preserve"> (1925) 75 Cal. App. 247, 253-25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act last referred to [of 1923], as did the act of 1913, specifically or with the required particularity deals with motor vehicle traffic upon the public highways, prescribing rules regulating the use and operation of motor vehicles over and upon such highways and fixing penalties for the violation thereof.  It does not, however, as in the case of motor vehicles propelled by electricity, provide for a flat registration fee of fifty dollars for gas fuel motor vehicles used for the transportation of passengers or property, and thus the cause of the controversy here arises, ...  It is perfectly clear, as has been before stated, that the provisions themselves of the act of 1923 imposing a tax of two cents on every gallon of fuel gas, to be used in gas-propelled motor vehicles, show that the legislature, </w:t>
      </w:r>
      <w:r>
        <w:rPr>
          <w:rFonts w:eastAsia="Courier" w:cs="Courier" w:ascii="Courier" w:hAnsi="Courier"/>
          <w:i/>
          <w:iCs/>
          <w:color w:val="000000"/>
          <w:sz w:val="22"/>
          <w:szCs w:val="22"/>
        </w:rPr>
        <w:t>ex industria</w:t>
      </w:r>
      <w:r>
        <w:rPr>
          <w:rFonts w:eastAsia="Courier" w:cs="Courier" w:ascii="Courier" w:hAnsi="Courier"/>
          <w:color w:val="000000"/>
          <w:sz w:val="22"/>
          <w:szCs w:val="22"/>
        </w:rPr>
        <w:t xml:space="preserve">, intended that the plan of imposing a privilege tax on those operating or causing to be operated such motor vehicles upon the highways of the state should be in lieu of the registration fee such persons were therefore required to pay."  </w:t>
      </w:r>
      <w:r>
        <w:rPr>
          <w:rFonts w:eastAsia="Courier" w:cs="Courier" w:ascii="Courier" w:hAnsi="Courier"/>
          <w:i/>
          <w:iCs/>
          <w:color w:val="000000"/>
          <w:sz w:val="22"/>
          <w:szCs w:val="22"/>
        </w:rPr>
        <w:t>Old Homestead Bakery, Inc. v. Marsh</w:t>
      </w:r>
      <w:r>
        <w:rPr>
          <w:rFonts w:eastAsia="Courier" w:cs="Courier" w:ascii="Courier" w:hAnsi="Courier"/>
          <w:color w:val="000000"/>
          <w:sz w:val="22"/>
          <w:szCs w:val="22"/>
        </w:rPr>
        <w:t xml:space="preserve"> (1925) 75 Cal. App. 247, 257-26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By reference to section 154 of the Motor Vehicle Act of the state of California, as amended in 1925 [Stats. 1925, p. 415], ... it is provided that in all cases, except for offenses constituting a felony,  the arresting officer shall proceed in the following manner, after having stopped the person whom he knows to be guilty of violating the speed laws: The arresting officer shall, upon the production of the operator's license of the person arrested or from other satisfactory evidence of his identity, take the name and address of such person, the number of his motor vehicle, and notify him in writing to appear at a time and place to be specified in such notice, or, upon demand of the person arrested, take him immediately before some magistrate.  It is further provided that whenever any such person refuses to give his written promise to appear or demands appearance, he shall be forthwith taken before a magistrate, etc."  </w:t>
      </w:r>
      <w:r>
        <w:rPr>
          <w:rFonts w:eastAsia="Courier" w:cs="Courier" w:ascii="Courier" w:hAnsi="Courier"/>
          <w:i/>
          <w:iCs/>
          <w:color w:val="000000"/>
          <w:sz w:val="22"/>
          <w:szCs w:val="22"/>
        </w:rPr>
        <w:t>People v. Martensen</w:t>
      </w:r>
      <w:r>
        <w:rPr>
          <w:rFonts w:eastAsia="Courier" w:cs="Courier" w:ascii="Courier" w:hAnsi="Courier"/>
          <w:color w:val="000000"/>
          <w:sz w:val="22"/>
          <w:szCs w:val="22"/>
        </w:rPr>
        <w:t xml:space="preserve"> (1926) 76 Cal. App. 763, 76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Public streets and highways are made for travel and the convenience and enjoyment of the citizens.  The petitioner has the same rights to their use as others, but he is demanding a privilege which might greatly inconvenience the general public and impair its safety.  No one has a natural right to conduct a business involving the exclusion of others from a particular area in a public street; such an occupation would ordinarily constitute a nuisance, but the wants and pleasures of the public suggest that although in a broad sense an interference with public comfort and convenience may result, the maintenance of taxicab stands should be allowed under special conditions and regulations.  It cannot be doubted that the city council has the authority to abolish taxicab stands from the streets.  As was said in </w:t>
      </w:r>
      <w:r>
        <w:rPr>
          <w:rFonts w:eastAsia="Courier" w:cs="Courier" w:ascii="Courier" w:hAnsi="Courier"/>
          <w:i/>
          <w:iCs/>
          <w:color w:val="000000"/>
          <w:sz w:val="22"/>
          <w:szCs w:val="22"/>
        </w:rPr>
        <w:t>Holme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Railroad Commission</w:t>
      </w:r>
      <w:r>
        <w:rPr>
          <w:rFonts w:eastAsia="Courier" w:cs="Courier" w:ascii="Courier" w:hAnsi="Courier"/>
          <w:color w:val="000000"/>
          <w:sz w:val="22"/>
          <w:szCs w:val="22"/>
        </w:rPr>
        <w:t>, 197 Cal. 627 [242 Pac. 486]: 'The reason for the rule which authorizes the state to prohibit the private use of the highways by such carriers is not that they are common carriers.  It is that they are making a private use of the public highways, which are owned and paid for by the public and are open alike to all persons.'  This applies to taxicab stands as well as to any other instance in which an individual is making a private use of public highways, a use which would be subversive of the rights of the other members of the public.</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t is too obvious to require extended discussion that if such a privilege is to be granted at all, it must be only under proper regulation."  </w:t>
      </w:r>
      <w:r>
        <w:rPr>
          <w:rFonts w:eastAsia="Courier" w:cs="Courier" w:ascii="Courier" w:hAnsi="Courier"/>
          <w:i/>
          <w:iCs/>
          <w:color w:val="000000"/>
          <w:sz w:val="22"/>
          <w:szCs w:val="22"/>
        </w:rPr>
        <w:t>In re Graham</w:t>
      </w:r>
      <w:r>
        <w:rPr>
          <w:rFonts w:eastAsia="Courier" w:cs="Courier" w:ascii="Courier" w:hAnsi="Courier"/>
          <w:color w:val="000000"/>
          <w:sz w:val="22"/>
          <w:szCs w:val="22"/>
        </w:rPr>
        <w:t xml:space="preserve"> (1928) 93 Cal. App. 88, 9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language in </w:t>
      </w:r>
      <w:r>
        <w:rPr>
          <w:rFonts w:eastAsia="Courier" w:cs="Courier" w:ascii="Courier" w:hAnsi="Courier"/>
          <w:i/>
          <w:iCs/>
          <w:color w:val="000000"/>
          <w:sz w:val="22"/>
          <w:szCs w:val="22"/>
        </w:rPr>
        <w:t>Buck</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Kuykendall</w:t>
      </w:r>
      <w:r>
        <w:rPr>
          <w:rFonts w:eastAsia="Courier" w:cs="Courier" w:ascii="Courier" w:hAnsi="Courier"/>
          <w:color w:val="000000"/>
          <w:sz w:val="22"/>
          <w:szCs w:val="22"/>
        </w:rPr>
        <w:t xml:space="preserve">, 267 U. S. 307 [69 L. Ed. 623, 45 Sup. Ct. Rep. 324, 38 A. L. R. 286], applies.  The rule there stated is: '. . . A citizen may have, under the fourteenth amendment, the right to travel and transport his property upon them (the public highways) by auto vehicle, but he has no right to make the highways his place of business by using them as a common carrier for hire.  Such use is a privilege which may be granted or withheld by the state in its discretion, without violating either the due process clause or the equal protection clause.'"  </w:t>
      </w:r>
      <w:r>
        <w:rPr>
          <w:rFonts w:eastAsia="Courier" w:cs="Courier" w:ascii="Courier" w:hAnsi="Courier"/>
          <w:i/>
          <w:iCs/>
          <w:color w:val="000000"/>
          <w:sz w:val="22"/>
          <w:szCs w:val="22"/>
        </w:rPr>
        <w:t>In re Graham</w:t>
      </w:r>
      <w:r>
        <w:rPr>
          <w:rFonts w:eastAsia="Courier" w:cs="Courier" w:ascii="Courier" w:hAnsi="Courier"/>
          <w:color w:val="000000"/>
          <w:sz w:val="22"/>
          <w:szCs w:val="22"/>
        </w:rPr>
        <w:t xml:space="preserve"> (1928) 93 Cal. App. 88, 9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3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For the purpose of this action the term "guest" is hereby defined as being a person who accepts a ride in any vehicle without giving compensation therefor.' ... Webster's New International Dictionary defines compensation as follows: 'that which constitutes, or is regarded as an equivalent or recompense; that which makes good the lack or variation of something else; that which compensates for loss or privation; amends, remuneration, recompense'. ... It will be noted that the definition in the statute does not say 'without paying therefor', but rather says 'without giving compensation therefor'.  This indicates an intention not to limit the same to a person definitely and specifically paying for his transportation in cash or its equivalent, but to include in its scope a person who gives such recompense for the ride as may be regarded as a compensation therefor, that is, a return which may make it worth the other's while to furnish the ride. ... In </w:t>
      </w:r>
      <w:r>
        <w:rPr>
          <w:rFonts w:eastAsia="Courier" w:cs="Courier" w:ascii="Courier" w:hAnsi="Courier"/>
          <w:i/>
          <w:iCs/>
          <w:color w:val="000000"/>
          <w:sz w:val="22"/>
          <w:szCs w:val="22"/>
        </w:rPr>
        <w:t>Searc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Grow</w:t>
      </w:r>
      <w:r>
        <w:rPr>
          <w:rFonts w:eastAsia="Courier" w:cs="Courier" w:ascii="Courier" w:hAnsi="Courier"/>
          <w:color w:val="000000"/>
          <w:sz w:val="22"/>
          <w:szCs w:val="22"/>
        </w:rPr>
        <w:t xml:space="preserve">, 15 Cal. 118, the word 'compensation' is defined as 'that return which is given for something else; in other words, a consideration'.  A consideration may be any benefit conferred or any prejudice suffered.  (Civ. Code, sec. 1605.) ... We think the meaning of the language used is, that a guest is one who is invited, either directly or by implication, to enjoy the hospitality of a driver of a car; who accepts such hospitality; and who takes a ride either for his own pleasure or on his own business, without making any return to or conferring any benefit upon the  driver of the car, other than the mere pleasure of his company."  </w:t>
      </w:r>
      <w:r>
        <w:rPr>
          <w:rFonts w:eastAsia="Courier" w:cs="Courier" w:ascii="Courier" w:hAnsi="Courier"/>
          <w:i/>
          <w:iCs/>
          <w:color w:val="000000"/>
          <w:sz w:val="22"/>
          <w:szCs w:val="22"/>
        </w:rPr>
        <w:t>Crawford v. Foster</w:t>
      </w:r>
      <w:r>
        <w:rPr>
          <w:rFonts w:eastAsia="Courier" w:cs="Courier" w:ascii="Courier" w:hAnsi="Courier"/>
          <w:color w:val="000000"/>
          <w:sz w:val="22"/>
          <w:szCs w:val="22"/>
        </w:rPr>
        <w:t xml:space="preserve"> (1930) 110 Cal. App. 81, 83-8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3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hile, as pointed out in </w:t>
      </w:r>
      <w:r>
        <w:rPr>
          <w:rFonts w:eastAsia="Courier" w:cs="Courier" w:ascii="Courier" w:hAnsi="Courier"/>
          <w:i/>
          <w:iCs/>
          <w:color w:val="000000"/>
          <w:sz w:val="22"/>
          <w:szCs w:val="22"/>
        </w:rPr>
        <w:t>Boss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Marye, supra</w:t>
      </w:r>
      <w:r>
        <w:rPr>
          <w:rFonts w:eastAsia="Courier" w:cs="Courier" w:ascii="Courier" w:hAnsi="Courier"/>
          <w:color w:val="000000"/>
          <w:sz w:val="22"/>
          <w:szCs w:val="22"/>
        </w:rPr>
        <w:t xml:space="preserve"> [80 Cal. App. 109, 250 Pac. 693], one may be an operator of an automobile within the meaning of the Motor Vehicle Act without actually driving the same, on the other hand, under the definition applying under the terms of the act, one who actually drives the machine is an operator.  (Sec. 18 of Motor Vehicle Act, Stats. 1923, p. 519.)</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Looking at certain other provisions of the act as it stood at the time of the accident here in question, we find: Section 58 provides that all operators must be licensed, and it is made unlawful for any person, except those expressly exempted under this act, to drive a motor vehicle upon a public highway in this state, unless such person has been licensed.  It is also provided that every person, before driving a motor vehicle, shall apply to the division for a license, either as an operator or a chauffeur, as the case may be.  Section 59, as amended in 1925, provides for a temporary permit.  It first provides that any person of requisite age to obtain an operator's license </w:t>
      </w:r>
      <w:r>
        <w:rPr>
          <w:rFonts w:eastAsia="Courier" w:cs="Courier" w:ascii="Courier" w:hAnsi="Courier"/>
          <w:i/>
          <w:iCs/>
          <w:color w:val="000000"/>
          <w:sz w:val="22"/>
          <w:szCs w:val="22"/>
        </w:rPr>
        <w:t>may</w:t>
      </w:r>
      <w:r>
        <w:rPr>
          <w:rFonts w:eastAsia="Courier" w:cs="Courier" w:ascii="Courier" w:hAnsi="Courier"/>
          <w:color w:val="000000"/>
          <w:sz w:val="22"/>
          <w:szCs w:val="22"/>
        </w:rPr>
        <w:t xml:space="preserve"> apply for a driver's permit.  It then goes on to provide that the division, upon good cause shown, may, in its discretion, issue to an applicant a driver's permit entitling him to drive an automobile for a period of thirty days, when accompanied by an operator or chauffeur.  Section 60 gives the person exempted, as referred to in section 58.  It is perfectly apparent therefrom that a minor living in this state who has not therefore been licensed is not exempted."  </w:t>
      </w:r>
      <w:r>
        <w:rPr>
          <w:rFonts w:eastAsia="Courier" w:cs="Courier" w:ascii="Courier" w:hAnsi="Courier"/>
          <w:i/>
          <w:iCs/>
          <w:color w:val="000000"/>
          <w:sz w:val="22"/>
          <w:szCs w:val="22"/>
        </w:rPr>
        <w:t>Pontius v. McLain</w:t>
      </w:r>
      <w:r>
        <w:rPr>
          <w:rFonts w:eastAsia="Courier" w:cs="Courier" w:ascii="Courier" w:hAnsi="Courier"/>
          <w:color w:val="000000"/>
          <w:sz w:val="22"/>
          <w:szCs w:val="22"/>
        </w:rPr>
        <w:t xml:space="preserve"> (1931) 113 Cal. App.452, 456. </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32</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Section 58 of the California Vehicle Act provides that it shall be unlawful for any person to drive a motor vehicle upon a public highway in this state without first having obtained an operator's license."  </w:t>
      </w:r>
      <w:r>
        <w:rPr>
          <w:rFonts w:eastAsia="Courier" w:cs="Courier" w:ascii="Courier" w:hAnsi="Courier"/>
          <w:i/>
          <w:iCs/>
          <w:color w:val="000000"/>
          <w:sz w:val="22"/>
          <w:szCs w:val="22"/>
        </w:rPr>
        <w:t>People v. O'Rourke</w:t>
      </w:r>
      <w:r>
        <w:rPr>
          <w:rFonts w:eastAsia="Courier" w:cs="Courier" w:ascii="Courier" w:hAnsi="Courier"/>
          <w:color w:val="000000"/>
          <w:sz w:val="22"/>
          <w:szCs w:val="22"/>
        </w:rPr>
        <w:t xml:space="preserve"> (1932) 124 Cal. App. 752, 75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3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Statutes enacted by the law-making department of a state which are clearly confined to the legitimate exercise of the police power reserved to the sovereign states are not repugnant to the interstate commerce clause of the federal Constitution.  (</w:t>
      </w:r>
      <w:r>
        <w:rPr>
          <w:rFonts w:eastAsia="Courier" w:cs="Courier" w:ascii="Courier" w:hAnsi="Courier"/>
          <w:i/>
          <w:iCs/>
          <w:color w:val="000000"/>
          <w:sz w:val="22"/>
          <w:szCs w:val="22"/>
        </w:rPr>
        <w:t>Plumle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Massachusetts</w:t>
      </w:r>
      <w:r>
        <w:rPr>
          <w:rFonts w:eastAsia="Courier" w:cs="Courier" w:ascii="Courier" w:hAnsi="Courier"/>
          <w:color w:val="000000"/>
          <w:sz w:val="22"/>
          <w:szCs w:val="22"/>
        </w:rPr>
        <w:t xml:space="preserve">, 155 U. S. 461 [15 Sup. Ct. 154, 39 L. Ed. 223]; </w:t>
      </w:r>
      <w:r>
        <w:rPr>
          <w:rFonts w:eastAsia="Courier" w:cs="Courier" w:ascii="Courier" w:hAnsi="Courier"/>
          <w:i/>
          <w:iCs/>
          <w:color w:val="000000"/>
          <w:sz w:val="22"/>
          <w:szCs w:val="22"/>
        </w:rPr>
        <w:t>Missouri, Kansas &amp; Texas Railwa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Haber</w:t>
      </w:r>
      <w:r>
        <w:rPr>
          <w:rFonts w:eastAsia="Courier" w:cs="Courier" w:ascii="Courier" w:hAnsi="Courier"/>
          <w:color w:val="000000"/>
          <w:sz w:val="22"/>
          <w:szCs w:val="22"/>
        </w:rPr>
        <w:t xml:space="preserve">, 169 U. S. 613, 628 [18 Sup. Ct. 488, 42 L. Ed. 878]; </w:t>
      </w:r>
      <w:r>
        <w:rPr>
          <w:rFonts w:eastAsia="Courier" w:cs="Courier" w:ascii="Courier" w:hAnsi="Courier"/>
          <w:i/>
          <w:iCs/>
          <w:color w:val="000000"/>
          <w:sz w:val="22"/>
          <w:szCs w:val="22"/>
        </w:rPr>
        <w:t>Savag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Jones</w:t>
      </w:r>
      <w:r>
        <w:rPr>
          <w:rFonts w:eastAsia="Courier" w:cs="Courier" w:ascii="Courier" w:hAnsi="Courier"/>
          <w:color w:val="000000"/>
          <w:sz w:val="22"/>
          <w:szCs w:val="22"/>
        </w:rPr>
        <w:t xml:space="preserve">, 225 U. S. 501, 525 [32 Sup. Ct. 715, 56 L. Ed. 1182].)"  </w:t>
      </w:r>
      <w:r>
        <w:rPr>
          <w:rFonts w:eastAsia="Courier" w:cs="Courier" w:ascii="Courier" w:hAnsi="Courier"/>
          <w:i/>
          <w:iCs/>
          <w:color w:val="000000"/>
          <w:sz w:val="22"/>
          <w:szCs w:val="22"/>
        </w:rPr>
        <w:t>People v. Jarvis</w:t>
      </w:r>
      <w:r>
        <w:rPr>
          <w:rFonts w:eastAsia="Courier" w:cs="Courier" w:ascii="Courier" w:hAnsi="Courier"/>
          <w:color w:val="000000"/>
          <w:sz w:val="22"/>
          <w:szCs w:val="22"/>
        </w:rPr>
        <w:t xml:space="preserve"> (1933) 135 Cal.App. 288, 31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3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e power to license carries with it the power to prescribe reasonable conditions precedent, and must and does include the power of revocation.  That the licensee shall not interfere with the equal rights of other licensees is certainly a reasonable requirement and condition upon which to base the issuance and continuance of such a license. ... To provide that the privilege represented by the license will be granted only upon the condition that any damage done through the exercise of the privilege will be made good, would not be an unreasonable regulation.  A provision making the continuance of the privilege dependent upon a similar condition seems equally reasonable."  </w:t>
      </w:r>
      <w:r>
        <w:rPr>
          <w:rFonts w:eastAsia="Courier" w:cs="Courier" w:ascii="Courier" w:hAnsi="Courier"/>
          <w:i/>
          <w:iCs/>
          <w:color w:val="000000"/>
          <w:sz w:val="22"/>
          <w:szCs w:val="22"/>
        </w:rPr>
        <w:t>Sheehan v. Division of Motor Vehicles</w:t>
      </w:r>
      <w:r>
        <w:rPr>
          <w:rFonts w:eastAsia="Courier" w:cs="Courier" w:ascii="Courier" w:hAnsi="Courier"/>
          <w:color w:val="000000"/>
          <w:sz w:val="22"/>
          <w:szCs w:val="22"/>
        </w:rPr>
        <w:t xml:space="preserve"> (1934) 140 Cal. App. 200, 203-20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