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8   Membership Newsletter of the Save-A-Patriot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/May/Jun,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ING NUMBER OF EMPLOYERS ARE ACCEPTING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AND COMPLYING WITH TH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is Steven, and I live in New York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actical Nurse working for the local hos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.  During the summer of 1992, 1 applied for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ocal health center that was affil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.  I learned of the position through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a local newspaper which said that a par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iem position was opening for an L.P.N.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ere being taken at thei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lled out the application (minus a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 and dropped it off at the nursing offic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went by without a response, and since I was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private duty positions, I'd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 about the job.  Several months passe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noon I was in the grocery store and ran into th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in charge of the health center.  She asked me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 applied for the job and I explained to her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an application but had not yet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view.  She asked me to give her a call at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id she would make sure that I was interviewed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few days the lady who does the hiring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nd asked if I could come in for an interview and "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required paperwork." When I arrived at the off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thru a small orientation.  Then I filled out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n she handed me the final form to fill out it was a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 told her that I was not required to file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did not have a social security number.  She said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 are required to file this form so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axes can be withheld each week.  I remained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lite but informed her that she was mistak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hat not all Americans were required to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fact, compliance was voluntary.  She wa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y upset with me.  I thought it would be wis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d the documentation she would need to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and that if she or her superior would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 they would be informed by the I.R.S. that I wa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emphatically replied, "Well... I have never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of such a thing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was adamant, and in her mind she just kne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quired to file the W-4, "just like everyone else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agreed to listen anyway.  I gave her a copy of m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ement of Citizenship" (in duplicate), a copy of I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15, a copy of C.F.R 26, sec. 1.1441-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uggested letter of transmittal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A.P. I went thru each and every page and explain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all meant.  Then I advised her that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these claims rested with m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at she believed, the law required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my "statement of citizenship" to Philadelphi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uld make a determination.  I went on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ould be obeying the law and that there wa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any repercussions for doing so.  I though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carefully explain the "Letter of Transmitt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it was directed to the I.R.S. in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ver seems to fail.  No matter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is to someone, they will call or writ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the I.R.S. instead of Philadelphia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will immediately give the employ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n the employer tells the employee, "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was unsure of what to do even after I expl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rocedure, so she forwarded my paperwor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office it the hospital in New York to dump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m.  Just as I thought, the Finance Directo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ignored the requirements of the law a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RS office to ask what the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they told her that I was wrong and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d" to file the same W-4 as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n the meantime I started to work for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.  'They made the standard deductions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, and I waited to hear from the home off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osition of my statement of citizenship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d contacted the local IRS.  It was a mont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office manager finally informed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ement of Citizenship" and related paperwork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she was under pressure from New York to get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-4 with a social security number.  I delayed as long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while trying to explain to the director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mistake by not following the directions I had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is could all be resolved by simpl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 of transmittal to the Philadelphia Office of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refused, and kept taking money from my pay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cided it was time to call Save-A-Patrio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with Irma in the National Workers Rights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wrote a letter to the New York office to explain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week or so later I received an inter-office mem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office with a check for $224.00 and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ogy from the Finance Director.  She said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ncountered a situation such as this, and wa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had deducted up until that time to cover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taxes.  Not only did I receive a complete ref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receiving my full paycheck with no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no longer want a W-4 or a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by Save-A-Patriot Fellowship Post  Office  Box  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,  Maryland   2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