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pplication for Writ of Habeas Corp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JOHN JONES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eet address]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ity, state, zip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 PROPRIA PERSONA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----------------------------------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  district cour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ern district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JOHN JONES,                       )   CASE NO.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)   APPLICATION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Petitioner,                  )   WRIT OF HABEAS COR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)   ORDER TO SHOW 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vs.                              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   (ex p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__________________________,      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__________________________,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DOE'S 1 through 500,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nts.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----------------------------------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              D E C L A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     1.  I am John Jones.  I am applying for an ex-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Writ of Habeas Corpus and Order to Show Cause a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in the attached proposal.  I have personal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 following facts and am competent to testify as to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of these facts if called as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        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J U R I S D I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     2.  This court of record has jurisdiction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ction arises under the following Constitutional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and laws of the United States:  UNITED STATES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ARTICLE III, SECTION 2; TITLE 42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Sections 1983, 1985, and 1986, TITLE 28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Sections 1331, 1333, and 1343; and TITLE 18, UNITED STA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CODE, Sections 241 and 242.  The Constitutional s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laws of the United States appear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                     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I D E N T I F I C A T I O N   O F   P A R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   3.  I am a free sovereign citizen in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At all times mentioned herein I have resided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States.  I am not a subject, and as such I am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all rights, privileges, immunities and protections a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law as guarante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     4.  Respondents in this application are free sove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citizens in the United States, solely responsib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actions and do business in the County of San Joaquin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 of California.  Respondents, for purposes of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only, are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TO READER:  THE REMAINDER OF THIS IS SINGLE SPA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PAPER.  THE LINES SHOULD BE SPACED AND NUMB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2 PAGES OF THIS S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__________________________, District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__________________________,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The true names and capacities of respondents 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as DOE's 1 through 500 are unknown to petition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and therefor petitioner sues those respon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ctitious names.  Petitioner will amend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ege their true names and capacities upon disco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er is informed, believes and thereupon alleg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respondents are responsible for restr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E G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I allege that ___________________, the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, and ______________________, judge, have cons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onspiring under color of law to restrain my lib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uaranteed by the U. 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They caused my restraint of liberty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reason.  They have never produced an injured part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pprehensive that they will cause me to be arr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The merits of the factual dispute were not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dequately developed in any of the hearings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, as a party, lacks jurisdiction over my person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qualify for original jurisdiction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stitution, Article III, Section 2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I am being prosecuted on information and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y (mere code) violation.  In substance, the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is not a substantive (common law) crim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hereto.  In its forum, the state court was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ially and did not establish jurisdictional fa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us.  Courts enforcing mere statutes do not act jud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MP. V. SMITH, 154 SE 579; cf. FRC V. GE, 281 US 46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ER V. PE, 261 US 428).  This court, acting as in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SMITH, has no discretion, but must grant the reme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as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I have denied, and continue to de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of the state nisi prius court.  Respond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pped for failure to prove their position.  A cour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in want of jurisdiction can issue no judgment n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of authority, and all of its acts are void a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, not just voidable; nor does such a court have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t powers; whereupon habeas corpus should issue (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SIMAN, 284 Ill. 28, ILL. V. BARRETT, 203 Ill.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A V E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This is an action at law:  proceed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ant to Rule 7(a), 7(c), FEDERAL RULES OF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Actions at law forbid titles of nobility.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bility must remain silent in a court at law.  Sh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nobility be allowed to speak in a court at la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 longer be a court at law, but a court in equit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nobility corrupts the jury, therefore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 court at law.  A court at law means:  su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V E A T   V I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Respondents must enter the court at law,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aint.  Answer to complaint must bear a proper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.  A proper court seal is given by sovereign hand,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.  Sovereign authority gives court jurisdiction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ed by jury.  Any proper answer to this action gi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and jury jurisdiction to consider the issues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er civil and/or criminal laws.  Any person who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nswer to this complaint also gives th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to try him criminally if found guilty.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results in civil process to be pursu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no Constitutional defenses exis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take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 S E R T I O N   O F   L A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he laws in this case are hereby ass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 "In all cases....in which a state shall be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reme Court shall have original jurisdiction."  from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CONSTITUTION, ARTICLE III, SECTION 2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 "...all executive and judicial officers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and of the several states, shall b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ath or affirmation, to support this Constitution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. S. CONSTITUTION, ARTICLE VI, CLAU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 "The right of the people to be secure....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e....seizures, shall not be violate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shall issue, but upon probable cause supp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ath or affirmation...."  from U. S.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 "No person shall....be deprived of....libert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ue process of law...."  from U. S.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 "The enumeration in the Constitution,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shall not be construed to deny or disparag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by the people."  from U. S. CONSTITUTION,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 "A freeman shall only be amerced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according to the measure of that offense.  .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aforesaid fines shall be imposed save upon o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right men from the neighbourhood."  from MAGNA CA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 "No sheriff, constable, coroners, or other bail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s shall hold the pleas of our crown."  from MA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, ARTICL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 "Henceforth the writ which is called 'Praeci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served on any one for any holding so as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an to lose his court."  from MAGNA CARTA, ARTICL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 "No freeman shall be taken, or impriso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ized, or outlawed, or exiled, or in any way harmed--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e go upon or send upon him--save by the lawful ju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peers or by the law of the land."  from MAGNA CA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.  "If two or more persons conspire to inj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, threaten, or intimidate any citizen in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or enjoyment of any right or privilege sec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by the Constitution or laws of the United Sta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 having so exercised the sam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f two or more persons go in disgui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, or on the premises of another, with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or hinder his free exercise or enjoyment of an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ilege so secur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y shall be fined not more than $10,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soned not more than ten years, or both; and i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they shall be subject to imprisonment for an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ears or for life."  from UNITED STATES CODE, TITLE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.  "Whoever, under color of any law, sta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nce, regulation, or custom, willfully subjec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ant of any State, Territory, or Distri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ation of any rights, privileges, or immunities se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tected by the Constitution or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.... shall be fined not more than $1,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soned not more than one year, or both; ...." from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DE, TITLE 18, Section 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.  "The district courts shall hav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of all civil actions arising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, laws, or treaties of the United States.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DE, TITLE 28, Section 1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.  "(a)  The district courts shall hav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of any civil action authorized by la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by any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(1)  To recover damages for injury to 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ty, or because of the deprivation of any 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of a citizen of the United States, by any ac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rtherance of any conspiracy mentioned in section 198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(2)  To recover damages from any person who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or to aid in preventing any wrong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985 of Title 42 which he had knowledge were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power to pr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(3)  To redress the deprivation, under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 law, statute, ordinance, regulation, cust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of any right, privilege or immunity sec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of the United States or by any Act of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or equal rights of citizens or of all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jurisdiction of the United States. ...."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DE, TITLE 28, Section 1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.  "Every person who, under color of any sta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nce, regulation, custom, or usage, of any State .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or causes to be subjected, any citiz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r other person within the jurisdiction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privation of any rights, privileges, or imm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d by the Constitution and laws, shall be li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injured in an action at law, suit in equity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roceeding for redress. ...."  from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ITLE 42, Sectio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  "... (3)  If two or more persons in any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conspire or go in disguise on the highway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ses of another, for the purpose of depriving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, any person or class of pers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protection of the laws, or of equal privile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ties under the laws; .... in any case of conspirac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n this section, if one or more persons engaged t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or cause to be done, any act in furtheranc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onspiracy, whereby another is injured in 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ty, or deprived of having and exercising an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vilege of a citizen of the United States, the part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 or deprived may have an action for the reco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ccasioned by such injury or deprivation,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conspirators."  from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42, Sectio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.  "Every person who, having knowledge tha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s conspired to be done, and mentioned in section 198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tle, are about to be committed, and having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or aid in preventing the commission of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s or refuses so to do, if such wrongful ac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, shall be liable to the party injured, or hi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, for all damages caused by such wrongful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ch person by reasonable diligenc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; and such damages may be recovered in an a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; and any number of persons guilty of such wro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 or refusal may be joined as respond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;...."  from UNITED STATES CODE, TITLE 42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.  18 USC 241 and 42 USC 1983 "must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 materia."  from PICKING V. PENNSYLVANIA R. CO. (CCA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F(2d) 240, rev'g 3 FedRDec 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 "The individual owes nothing to the state, fo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nothing therefrom...his rights are such as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aw of the Land long antecedent to the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ecedent to the organization of the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.  Among his rights are...the immunity of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property from arrest or seizure except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of the law."  from HALE V. HENKLE, 201 U.S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.  "...an...officer who acts in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ceases to represent the government.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FIELD CO. V. STUART, (1964) 234 F. Supp 94,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D.C., Wash.D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.  "...an officer may be held liable in damag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jured in consequence of a breach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connected with his office...The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feasance, misfeasance, and for malfeasance in offi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'individual,' not his official capacity..." from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ur2nd Sec. 50, VII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.  "Decency, security, and liberty alike de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ficials be subjected to the sam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that are commands to the citizen.  In a Gover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existence of the government will be imperil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observe the law scrupulously.  Crime is contag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overnment becomes a lawbreaker, it breeds conte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..."  from OLMSTEAD V. U.S., 277 US 348, 485; 48 S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, 575; 72 LEd 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.  A writ of habeas corpus is a proper remed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er has reasonable apprehension of restr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by force.  To justify issuance of the writ of hab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, constraint need not consist of actual physical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inducing a reasonable apprehension of for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restrain one of his/her liberty (From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(1920) 50 CalApp 797, 802, 195 P 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.  Constructive Custody.  The availability of the w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beas corpus does not depend on the actual de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er in prison.  It is also available where peti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tructively in custody and subject to restraint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 Petersen (1958) 51 Cal2d 177, 181, 331 P2d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.  The merits of the factual dispute were not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ate court hearing (28 USC 2254(d)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.  The factfinding procedure employed by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was not adequate to afford a full and fair hearing (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 2254(d)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9.  The state court lacked jurisdiction over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ourt hearing (i.e. no injured party was produc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never properly within the court's jurisdiction) (28 U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(d)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.  I did not receive a full, fair, and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in any state court proceeding (28 USC 2254(d)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.  I was denied due process of law in the stat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(28 USC 2254(d)(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A Y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2.  WHEREFORE, I pray judgment that a writ of habe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 issue and that I be released from an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of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.  I verify that the foregoing is true and 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my knowledge and belief,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was executed in San Francisco, California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ohn Jo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tition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as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how cause shall be an order of this cour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of this instant action is by order of the cou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 of habeas corpus as stated hereinafter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ants be ordered to show cause by what authorit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verified complaint and failure to show ca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contempt of court and the said defenda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ivil damages and arrest by warrant of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id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lo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proceeding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of law is before the court (habeas cor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 sec 9 sub sec 2, states that habeas corpu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e of the court attempts to suspend habeas corpu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how cause is order to perform or show cause wh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held in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 re civil con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d by an affidavit filed with the clerk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particularity the misconduct complained o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to judge, osc issued, served upon contem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us.marshall, to arrest &amp; to hold him in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 may be answered &amp; resolved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uilty, then order made &amp; entered, embodying facts &amp;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rshall confines contemnor at no charge t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awarded to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oena all indispensible parties.  If all the indisp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have not appeared, then there is not enough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  Opposition will be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party, direct clerk to prepare the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 of praecipe (any action out of an administrative cou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 for order to show cause--magna carta 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show caus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beas corpus, demand individual that issued osc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him if he signed the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im read the magna carta 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lusion is he has violated 28 usc 241,242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the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 carta art 45, if sheriff takes any instructions from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y, he is in violation of this clause.  He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 of praecipe is used for instructions to public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 writ of covenant, sued out by party to whom land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nveyed by fine, the foundation of which is a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or covenant that the one shall convey the l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ame is called, get up, give name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for habeas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the moving party today and i'm the plaintiff and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 demand for hc for the record.  I cannot find an inj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to summon for trial and I want an order for the sheri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injured party before this court.  (Sheriff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ked to produce the injured party).  The sherif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to summon the corpus delicti and therefore I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is court telling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ject.  Your name is .....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fiduciary obligation to this court to exec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orders for the hc.  Your refusal to do so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obj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of law is now before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o get them on the stand. Subpoena the witness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