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Inqui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your agency's form dated 05/15/91 relat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istory. You requested that I fill it out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request presents a serial civil liberti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indicated if my response is voluntary or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nies me essential information for determi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ish to hear from me you will have to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before I take my valuable time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fill out the questions below. You may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th your answer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 will hold your form or questionnaire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y. See section 4 for my hold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my answers are required by law, provide full c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tatute, executive order, or other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pulsory response, and attach the full tex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e the answers to all the questions legally required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? If "only some", please indicate which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my compliance is voluntary, was your decision to see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from individuals reviewed by any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authority in the county government to i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lready collected somewhere else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nduly burdensome or intrusive to the respondent?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viewed, please indicate the agency and specific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e review. If it was not reviewed, please indicat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my compliance is voluntary, do you certify that my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refusal to answer will never be used in making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access to government benefits or opportunities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ertify, explain why. If such certification exis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name and title of the person in the agenc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making this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my compliance is voluntary, may I omit my n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dentifier? If my name is needed, please explai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compliance is voluntary and my name is needed, will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al identifier be removed from the data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undertakes its study, or will the identifiers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record? If it is preserved, please explain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te fully the purposes for which this inform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dicate why this is necessary to carry out a lawf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scribe fully how the information I have giv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used, and stored with your agency, inclu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only in manual form, in computerized for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Also indicated whether it will be kept in a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de part of a larger file of data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my consent be obtained before any use is mad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f my identified personal data for purpos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tated above? If not, please explai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any other government agencies have regula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llected from this form? If so, indicat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for such data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I want to inspect the record compiled abou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y response, am I entitled to do so? If no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not. If so, detail the location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inspection and raising isssues about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ness of the record, and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fficial in charge of such acces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ill your agency supply to any private organization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and personal characteristics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your form? If so, will you obtain my permissio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nd this is based on the assumption that feder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-of-information laws do not require you to do so,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eg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scribe fully the administrative measures that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e confidentiality and security of my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s, if you promise such 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 my Social Security number has been requested,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, since I am concerned that having this number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government records makes it easy to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ssier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f I am opposed to giving my Social Security number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lanation, would you rather I left that spac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form to you with the other questions answ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hrow the form in the wastebas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have a regular procedure for either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collected by this form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or of updating it for accuracy and timelin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ained? Please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y didn't your agency put this explanatory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 communication to me, either in a let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form, or an enclosed brochure? 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__     It would cost us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__     It isn't the practice in ou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__     We didn't think anyone c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__     Policies haven't been formul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__     No one higher up told u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__     We were just follow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__     All this uproar over privacy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__     Other. (Fill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ouldn't it be a lot easier in the future to supp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information in advance, rather than have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Person completing this form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   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rint)                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   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dress (including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your answers again. Make sure that all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ked to answer are answered. Then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y procedures for processing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will hold your original form until I receive your answ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and study their responsiveness to my legal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will not reply to any computer-generated second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 of your form. My memory-system for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sponding agencies is infal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I do not hear from you within 30 days, I sha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tent to have me throw away the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 receive stern letters pressing me to answer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have not replied to mine, I sha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itutionally Obscene Mail--Return to Sender" on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back to the lette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ply to this form is unsatisfactory or not forth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send a copy of the reply or of the original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enate Subcommittee on Constitional Rights, if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is involved, or to the appropriate state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