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THE GOVERNMENT OF ARMIES OF THE UNITED STATE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Francis Lieber, promulgated as General Orders No. 1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Lincoln, 24 April 1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reprinted from the edi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 of 1898; and reprinted in Schindler &amp; T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., The Laws of Armed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Government of Armies of the United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pared by Francis Lieber, LL.D., Originally Issued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No. 100, Adjutant General's Office, 1863, Washington 189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 Martial Law - Military jurisdi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necessity - Retaliation.                          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Public and private property of the enemy -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 of persons, and especially of women, of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s and sciences - Punishment of crim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hostile countries.                            31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Deserters - Prisoners of war - Hostages -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ttlefield.                                          48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Partisans - Armed enemies no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army - Scouts- Armed prowlers - War-rebels.          8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Safe-conduct - Spies - War-traitors -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- Abuse of the flag of truce.                     86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I. Exchange of prisoners - Flags of tru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of protection                                         105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The Parole                                           119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Armistice - Capitulation                            135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Assassination             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Insurrection - Civil War - Rebellion                   149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- Military jurisdiction - Military necessity -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. A place, district, or country occupied by an enemy sta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occupation, under the Martial Law of the inv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army, whether any proclamation declaring Martial Law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arning to the inhabitants, has been issued or not. Martial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and direct effect and consequence of occupation 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hostile army proclaims its Marti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. Martial Law does not cease during the hostile occupation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lamation, ordered by the commander in chief; or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n the treaty of peace concluding the war, when the occup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 territory continues beyond the conclusion of peac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. Martial Law in a hostile country consists in the suspensio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military authority, of the criminal and civil law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dministration and government in the occupied place or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ubstitution of military rule and force for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ation of general laws, as far as military necess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spension, substitution, or di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of the forces may proclaim that the administ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penal law shall continue either wholly or in part, as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unless otherwise ordered by the 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. Martial Law is simply military authority exercis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and usages of war. Military oppression is not Martial Law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use of the power which that law confers. As Martial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military force, it is incumbent upon those who adminis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ctly guided by the principles of justice, honor, and human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adorning a soldier even more than other men, for the 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ossesses the power of his arms against the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. Martial Law should be less stringent in places and countri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and fairly conquered. Much greater severity may be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r regions where actual hostilities exist, or are expec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. Its most complete sway is allowed -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own country - when face to face with the enemy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ecessities of the case, and of the paramount duty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gainst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untry is paramount to all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. All civil and penal law shall continue to take its usual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places and territories under Martial Law, unless 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order of the occupying military power; but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le government - legislative executive, or administrative 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, provincial, or local character, cease under Martial 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ly with the sanction, or, if deemed necessary, th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cupier or in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. Martial Law extends to property, and to persons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f the enemy or aliens to that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. Consuls, among American and European nations, are not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 Nevertheless, their offices and persons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in cases of urgent necessity only: their property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mpted. Any delinquency they commit against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ule may be punished as in the case of any other inhabi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unishment furnishes no reasonable ground for internationa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. The functions of Ambassadors, Ministers, or other diplomatic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by neutral powers to the hostile government, cease,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e displaced government; but the conquering or occupy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cognizes them as temporarily accredit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. Martial Law affects chiefly the police and collect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and taxes, whether imposed by the expelled govern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, and refers mainly to the support and efficiency of the arm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and the safety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. The law of war does not only disclaim all cruelty and ba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ngagements concluded with the enemy during the wa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ing of stipulations solemnly contracted by the belliger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eace, and avowedly intended to remain in force in cas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ntract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claims all extortions and other transactions for individual gain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private revenge, or connivance at such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to the contrary shall be severely punished, and especiall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y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. Whenever feasible, Martial Law is carried ou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fenders by Military Courts; but sentences of deat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with the approval of the chief executiv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of the case does not require a speedier execution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val of the chief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. Military jurisdiction is of two kinds: First,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and defined by statute; second, that which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aw of war. Military offenses under the statute law must be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therein directed; but military offenses which do not c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te must be tried and punished under the common law of w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ourts which exercise these jurisdictions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ws of each particul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mies of the United States the first is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-martial, while cases which do not come within the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War," or the jurisdiction conferred by stat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-martial, are tried by military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. Military necessity, as understood by modern civiliz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necessity of those measures which are indispe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e ends of the war, and which are lawful according to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sage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. Military necessity admits of all direct destruction of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of armed enemies, and of other persons whose de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unavoidable in the armed contests of the war; it all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f every armed enemy, and every enemy of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government, or of peculiar danger to the captor; it allow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property, and obstruction of the ways and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travel, or communication, and of all withholding of sus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life from the enemy; of the appropriation of whatever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ffords necessary for the subsistence and safety of the ar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eception as does not involve the breaking of good fa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pledged, regarding agreements entered into during the w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by the modern law of war to exist. Men who take up arm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in public war do not cease on this account to be moral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one another and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6. Military necessity does not admit of cruelty 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on of suffering for the sake of suffering or for revenge, 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ing or wounding except in fight, nor of torture to extort con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dmit of the use of poison in any way, nor of the w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of a district. It admits of deception, but disclaims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y; and, in general, military necessity does not include an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 which makes the return to peace unnecessari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7. War is not carried on by arms alone. It is lawful to sta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belligerent, armed or unarmed, so that it leads to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on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8. When a commander of a besieged place expels the noncombata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ssen the number of those who consume his stock of provi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wful, though an extreme measure, to drive them back, so as to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9. Commanders, whenever admissible, inform the enem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bombard a place, so that the noncombatants,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children, may be removed before the bombardment commence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fraction of the common law of war to omit thus to infor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may be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0. Public war is a state of armed hostility between sovereig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s. It is a law and requisite of civilized existence tha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political, continuous societies, forming organized unit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nations, whose constituents bear, enjoy, suffer, ad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 together, in peace and i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1. The citizen or native of a hostile country is thus an enem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tituents of the hostile state or nation, and as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the hardships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2. Nevertheless, as civilization has advance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, so has likewise steadily advanced, especially in war o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the private individual belonging to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e hostile country itself, with its men in arms.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re and more acknowledged that the unarmed citize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d in person, property, and honor as much as the exigencies of w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3. Private citizens are no longer murdered, enslaved, or carri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ant parts, and the inoffensive individual is as little distur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ivate relations as the commander of the hostile troops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in the overruling demands of a vigorou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4. The almost universal rule in remote times was, and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rbarous armies, that the private individual of the hosti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ined to suffer every privation of liberty and protection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of family ties. Protection was, and still is with un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5. In modern regular wars of the Europeans, and their descend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of the globe, protection of the inoffensive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country is the rule; privation and disturbance of privat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6. Commanding generals may cause the magistrates and civil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ile country to take the oath of temporary allegiance or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elity to their own victorious government or rulers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 everyone who declines to do so. But whether they do so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their civil officers owe strict obedience to th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ld sway over the district or country, at the peril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7. The law of war can no more wholly dispense with retali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law of nations, of which it is a branch. Yet civiliz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retaliation as the sternest feature of war. A reckles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s to his opponent no other means of securing himself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barbarous out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8. Retaliation will, therefore, never be resorted to a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revenge, but only as a means of protective retribution, and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and unavoidably; that is to say, retaliation sha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to after careful inquiry into the real occurr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misdeeds that may demand 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ust or inconsiderate retaliation removes the belligerents fa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from the mitigating rules of regular war, and by rapid step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arer to the internecine wars of sav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9. Modern times are distinguished from earlier ages by the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and the same time, of many nations and great government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in close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is their normal condition; war is the exception. The ultim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odern war is a renewed state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vigorously wars are pursued, the better it is for humanity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0. Ever since the formation and coexistence of modern 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wars have become great national wars, war has 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not to be its own end, but the means to obtain great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to consist in defense against wrong; and n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the modes adopted to injure the enemy is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; but the law of war imposes many limitations and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justice, faith, and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 property of the enemy - Protection of per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women, of religion, the arts and sciences - Pun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against the inhabitants of hostil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1. A victorious army appropriates all public money, seizes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property until further direction by its government, and s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wn benefit or of that of its government all the revenu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elonging to the hostile government or nation. The tit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 remains in abeyance during military occupation, a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s ma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2. A victorious army, by the martial power inherent in the sa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, change, or abolish, as far as the martial power ext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hich arise from the services due, according to the exist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aded country, from one citizen, subject, or native of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of the army must leave it to the ultimate treaty of pe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he permanency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3. It is no longer considered lawful - on the contrary, it is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rious breach of the law of war - to force the subject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rvice of the victorious government, except the la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, after a fair and complete conquest of the hostile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that it is resolved to keep the country, district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s its own and make it a portion of its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4. As a general rule, the property belonging to church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, or other establishments of an exclusively charitab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ments of education, or foundations for the pro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hether public schools, universities, academies of le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ies, museums of the fine arts, or of a scientific charac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not to be considered public property in the sense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 but it may be taxed or used when the public service may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5. Classical works of art, libraries, scientific coll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instruments, such as astronomical telescop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, must be secured against all avoidable injury, ev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ortified places whilst besieged or bomb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6. If such works of art, libraries, collections, 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hostile nation or government, can be removed without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of the conquering state or nation may order them to be se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or the benefit of the said nation. The ultimate ownershi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by the ensuing treaty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they be sold or given away, if captured by the ar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nor shall they ever be privately appropri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ly destroyed or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7. The United States acknowledge and protect, in hosti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m, religion and morality; strictly private proper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f the inhabitants, especially those of women: and the sac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estic relations. Offenses to the contrary shall be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interfere with the right of the victorious inv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he people or their property, to levy forced loans, to billet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ppropriate property, especially houses, lands, boats or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for temporary and military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8. Private property, unless forfeited by crimes or by offe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can be seized only by way of military necessity, for th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 of the army or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wner has not fled, the commanding officer will cause recei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which may serve the spoliated owner to obtain indem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9. The salaries of civil officers of the hostile governm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invaded territory, and continue the work of their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it according to the circumstances arising out of the w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udges, administrative or police officers, officers of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 governments - are paid from the public revenue of the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until the military government has reason wholly or par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. Salaries or incomes connected with purely honora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0. There exists no law or body of authoritative rul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ile armies, except that branch of the law of nature an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law and usages of war on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1. All municipal law of the ground on which the armies stan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to which they belong, is silent and of no eff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2. Slavery, complicating and confounding the ideas of property,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thing,) and of personality, (that is of humanity,) exis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nicipal or local law only. The law of nature and nations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t. The digest of the Roman law enacts the early dict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jurist, that "so far as the law of nature is concerned, all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" Fugitives escaping from a country in which they wer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, or serfs, into another country, have, for centuries past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ree and acknowledged free by judicial decisions of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even though the municipal law of the country in which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ken refuge acknowledged slavery within its own do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3. Therefore, in a war between the United States and a bellig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mits of slavery, if a person held in bondage by that belliger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or come as a fugitive under the protection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United States, such person is immediately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privileges of a freeman To return such person into slave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enslaving a free person, and neither the United States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under their authority can enslave any human being. More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o made free by the law of war is under the shield of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and the former owner or State can have, by the law of postlim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lligerent lien or claim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4. All wanton violence committed against persons in the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ll destruction of property not commanded by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all robbery, all pillage or sacking, even after taking a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ce, all rape, wounding, maiming, or killing of such inhabi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under the penalty of death, or such other severe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seem adequate for the gravity of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, officer or private, in the act of committing such viol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ing a superior ordering him to abstain from it, may be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on the spot by such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5. All captures and booty belong, according to the modern law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the government of the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money, whether on sea or land, can now only be claimed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6. Neither officers nor soldiers are allowed to make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power in the hostile country for private gain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nsactions otherwise legitimate. Offenses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y commissioned officers will be punished with cashiering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nishment as the nature of the offense may require; if by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be punished according to the nature of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7. Crimes punishable by all penal codes, such as arson,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ing, assaults, highway robbery, theft, burglary, fraud, forg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, if committed by an American soldier in a hostile country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are not only punishable as at home, but in all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not inflicted, the severer punishment sha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ers - Prisoners of war - Hostages - Booty on the battl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8. Deserters from the American Army, having entered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, suffer death if they fall again into the han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whether by capture, or being delivered up to the American Arm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erter from the enemy, having taken service in the Ar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is captured by the enemy, and punished by them with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not a breach against the law and usages of war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or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9. A prisoner of war is a public enemy armed 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rmy for active aid, who has fallen into the hands of the c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ghting or wounded, on the field or in the hospital,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r by capit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ldiers, of whatever species of arms; all men who belong to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sse of the hostile country; all those who are attached to the ar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iciency and promote directly the object of the war, exce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inafter provided for; all disabled men or officers on the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captured; all enemies who have thrown away their arm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rter, are prisoners of war, and as such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s as well as entitled to the privileges of a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0. Moreover, citizens who accompany an army for whatev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tlers, editors, or reporters of journals, or contract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may be made prisoners of war, and be detain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arch and members of the hostile reigning family, male or fema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, and chief officers of the hostile government, its diplomatic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ersons who are of particular and singular use and bene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rmy or its government, are, if captured on belligerent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provided with a safe conduct granted by the captor'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1. If the people of that portion of an invaded countr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ccupied by the enemy, or of the whole country, at the appro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rmy, rise, under a duly authorized levy en masse to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, they are now treated as public enemies, and, if captur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2. No belligerent has the right to declare that he will tre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man in arms of a levy en masse as a brigand or ba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 people of a country, or any portion of the same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n army, rise against it, they are violators of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nd are not entitled to thei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3. The enemy's chaplains, officers of the medical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ecaries, hospital nurses and servants, if they fall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rmy, are not prisoners of war, unless the comma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retain them. In this latter case; or if, at their own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to remain with their captured companions, they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soners of war, and may be exchanged if the commander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4. A hostage is a person accepted as a pledge for the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 concluded between belligerents during the wa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a war. Hostages are rare in the presen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5. If a hostage is accepted, he is treated like a prisoner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ank and condition, as circumstances ma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6. A prisoner of war is subject to no punishment for be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nor is any revenge wreaked upon him by the intentional infl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ffering, or disgrace, by cruel imprisonment, want of f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, death, or any other barb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7. So soon as a man is armed by a sovereign government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oath of fidelity, he is a belligerent; his killing, wou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like acts are not individual crimes or offenses. No bellig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ight to declare that enemies of a certain class,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when properly organized as soldiers, will not be treat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8. The law of nations knows of no distinction of color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of the United States should enslave and sell any captured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y, it would be a case for the severest retaliatio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ed upon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cannot retaliate by enslavement; therefore de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liation for this crime against the law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9. A prisoner of war remains answerable for his crime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aptor's army or people, committed before he was cap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he has not been punished by his own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soners of war are liable to the infliction of retaliato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0. It is against the usage of modern war to resolve, in hat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, to give no quarter. No body of troops has the righ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give, and therefore will not expect, quarter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s permitted to direct his troops to give no quarter,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s, when his own salvation makes it impossible to cumber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1. Troops that give no quarter have no right to kill enem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n the ground, or prisoners captured by oth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2. All troops of the enemy known or discovered to give no qua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r to any portion of the army, recei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3. Troops who fight in the uniform of their enemie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striking, and uniform mark of distinction of their own,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4. If American troops capture a train containing uni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and the commander considers it advisable to distribute the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is men, some striking mark or sign must be adopt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oldier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5. The use of the enemy's national standard, flag, or other em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, for the purpose of deceiving the enemy in battle, i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y by which they lose all claim to the protection of the law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6. Quarter having been given to an enemy by American troop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pprehension of his true character, he may, nevertheless, be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death if, within three days after the battle, it b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ongs to a corps which gives no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7. The law of nations allows every sovereign government to mak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other sovereign state, and, therefore, admits of no rules o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ose of regular warfare, regarding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of war, although they may belong to the army of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aptor may consider as a wanton and unjust assa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8. Modern wars are not internecine wars, in which the ki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the object. The destruction of the enemy in modern wa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modern war itself, are means to obtain that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t which lies beyond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or revengeful destruction of life is not 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9. Outposts, sentinels, or pickets are not to be fired up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m in, or when a positive order, special or general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0. The use of poison in any manner, be it to poison wells, o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ms, is wholly excluded from modern warfare. He that uses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ut of the pale of the law and usage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71. Whoever intentionally inflicts additional wounds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holly disabled, or kills such an enemy, or who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soldiers to do so, shall suffer death, if duly conv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belongs to the Army of the United States, or is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fter having committed his mis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2. Money and other valuables on the person of a prison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or jewelry, as well as extra clothing, are regarded by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s the private property of the prisoner, and the appropri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s or money is considered dishonorable, an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large sums are found upon the persons of prisoner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ession, they shall be taken from them, and the surplu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ir own support, appropriated for the use of the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ion of the commander, unless otherwis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Nor can prisoners claim, as private property, large su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d in their train, although they have been placed i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 of the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3. All officers, when captured, must surrender their side a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. They may be restored to the prisoner in marked cas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to signalize admiration of his distinguished bra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bation of his humane treatment of prisoners before his cap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officer to whom they may be restored can not wear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4. A prisoner of war, being a public enemy, is the priso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not of the captor. No ransom can be paid by a priso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to his individual captor or to any officer in command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releases captives, according to rules prescrib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5. Prisoners of war are subject to confinement or impris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deemed necessary on account of safety, but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no other intentional suffering or indignity. The con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of treating a prisoner may be varied during his cap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mand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6. Prisoners of war shall be fed upon plain and wholesom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racticable, and treated with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quired to work for the benefit of the captor'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rank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7. A prisoner of war who escapes may be shot or otherwise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light; but neither death nor any other punishment shall b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simply for his attempt to escape, which the law of w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rime. Stricter means of security shall be us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 a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a conspiracy is discovered, the purpose of which is a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l escape, the conspirators may be rigorously punished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and capital punishment may also be inflicted upo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 have plotted rebellion against the autho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s, whether in union with fellow prisoners or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8. If prisoners of war, having given no pledge nor made any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honor, forcibly or otherwise escape, and are capture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fter having rejoined their own army, they shall not be pu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cape, but shall be treated as simple prisoners of wa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ubjected to stricter 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9. Every captured wounded enemy shall be medically treated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of the med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0. Honorable men, when captured, will abstain from gi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formation concerning their own army, and the modern law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no longer the use of any violence against prison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 the desired information or to punish them for having giv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sans - Armed enemies not belonging to the hostile arm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uts - Armed prowlers - War-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1. Partisans are soldiers armed and wearing the uni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but belonging to a corps which acts detached from the main 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king inroads into the territory occupied by the enem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they are entitled to all the privileges of the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2. Men, or squads of men, who commit hostilities,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or inroads for destruction or plunder, or by raid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ission, without being part and portion of the organized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and without sharing continuously in the war, but wh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ing returns to their homes and avocations, or with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semblance of peaceful pursuits, divesting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r appearance of soldiers - such men, or squads of m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enemies, and, therefore, if captured, are not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prisoners of war, but shall be treated summarily a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or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3. Scouts, or single soldiers, if disguised in the 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r in the uniform of the army hostile to their own,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nformation, if found within or lurking about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, are treated as spies, and suff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4. Armed prowlers, by whatever names they may be called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's territory, who steal within the lines of the hostil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robbing, killing, or of destroying bridges, r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s, or of robbing or destroying the mail, or of cutting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are not entitled to the privileges of the prison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5. War-rebels are persons within an occupied territory who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gainst the occupying or conquering army, or against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same. If captured, they may suffer death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singly, in small or large bands, and whether called upon to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but expelled, government or not. They are not prisoners of 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if discovered and secured before their conspiracy has m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ual rising or armed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fe-conduct - Spies - War-traitors - Captured messeng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use of the flag of t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6. All intercourse between the territories occupied by bellig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whether by traffic, by letter, by travel, or in any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. This is the general rule, to be observ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rule, whether by safe-conduct, or permission to tr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r large scale, or by exchanging mails, or by trave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to the other, can take place only according to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government, or by the highest 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tions of this rule are highly pun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7. Ambassadors, and all other diplomatic agents of neutral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the enemy, may receive safe-conducts through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belligerents, unless there are military reas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and unless they may reach the place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by another route. It implies no international affro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-conduct is declined. Such passes are usually given by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e State, and not by subordinat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8. A spy is a person who secretly, in disguise or und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, seeks information with the intention of communica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is punishable with death by hanging by the neck, whether or no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obtaining the information or in conveying it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9. If a citizen of the United States obtain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manner, and betrays it to the enemy, be he a military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or a private citizen, he shall suff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0. A traitor under the law of war, or a war-traitor, is a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 district under Martial Law who, unauthorized by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gives information of any kind to the enemy, or holds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91. The war-traitor is always severely punished. If his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betraying to the enemy anything concerning th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operations, or plans of the troops holding or occupying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ct, his punishment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2. If the citizen or subject of a country or place inv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gives information to his own government, from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he hostile army, or to the army of his government,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traitor, and death is the penalty of his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3. All armies in the field stand in need of guides, and i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not obtain th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4. No person having been forced by the enemy to serve a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for having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5. If a citizen of a hostile and invaded district voluntari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the enemy, or offers to do so, he is deemed a war-tra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suff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6. A citizen serving voluntarily as a guide against his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reason, and will be dealt with according to the la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7. Guides, when it is clearly proved that they have mi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may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8. AU unauthorized or secret communication with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reasonable by the law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sidents in an invaded or occupied territory, or foreign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, can claim no immunity from this law. They ma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rts, or with the inhabitants of the hostile country,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authority permits, but no further. Instant expul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territory would be the very least punishment for the in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9. A messenger carrying written dispatches or verba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ion of the army, or from a besieged place, to anoth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my, or its government, if armed, and in the uniform of his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aptured, while doing so, in the territory occupied by the enem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e captor as a prisoner of war. If not in uniform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, the circumstances connected with his capture mus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that shall be mad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0. A messenger or agent who attempts to steal through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enemy, to further, in any manner, the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if captured, is not entitled to the privileges of the priso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nd may be dealt with according to the circumstance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1. While deception in war is admitted as a just and necessar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ility, and is consistent with honorable warfare, the common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llows even capital punishment for clandestine or treachero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jure an enemy, because they are so dangerous, and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2. The law of war, like the criminal law regarding other off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difference on account of the difference of sexes,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, the war-traitor, or the war-re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3. Spies, war-traitors, and war-rebels are not exchang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on law of war. The exchange of such persons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tel, authorized by the government, or, at a great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y the chief commander of the army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4. A successful spy or war-traitor, safely returned to his ow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captured as an enemy, is not subject to punishmen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py or war-traitor, but he may be held in closer custod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dividu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of prisoners - Flags of truce - Flag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5. Exchanges of prisoners take place - number for number - r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wounded for wounded - with added condition for added condition -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 not to serve for a certa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6. In exchanging prisoners of war, such numbers of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rank may be substituted as an equivalent for one of superio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agreed upon by cartel, which requires the sa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of the commander of the army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7. A prisoner of war is in honor bound truly to state to the c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ank; and he is not to assume a lower rank than belongs to hi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use a more advantageous exchange, nor a higher rank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btaining bette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to the contrary have been justly punished by the comma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isoners, and may be good cause for refusing to relea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8. The surplus number of prisoners of war remain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has taken place is sometimes released either for the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d sum of money, or, in urgent cases, of provision, clo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es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rrangement, however, requires the sanction of the highes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9. The exchange of prisoners of war is an act of convenienc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ts. If no general cartel has been conclud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by either of them. No belligerent is obliged to exchang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tel is voidable as soon as either party has viol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0. No exchange of prisoners shall be made except aft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and after an accurate account of them, and a list of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1. The bearer of a flag of truce cannot insist upon being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always be admitted with great caution. Unnecessary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2. If the bearer of a flag of truce offer himself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, he can be admitted as a very rare exception only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good faith to retain such flag of truce, if admit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. Firing is not required to cease on the appearance of a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3. If the bearer of a flag of truce, presenting himself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, is killed or wounded, it furnishes no ground of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4. If it be discovered, and fairly proved, that a flag of tru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used for surreptitiously obtaining military knowledge, the bea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thus abusing his sacred character is deemed a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red is the character of a flag of truce, and so necessary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ness, that while its abuse is an especially heinous offense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requisite, on the other hand, in convicting the bearer of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ce as a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5. It is customary to designate by certain flags (usually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s in places which are shelled, so that the besieging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iring on them. The same has been done in battles, when hosp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within the field of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6. Honorable belligerents often request that the hospita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of the enemy may be designated, so that they may be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orable belligerent allows himself to be guided by flags or sig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s much as the contingencies and the necessities of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7. It is justly considered an act of bad faith, of infa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ness, to deceive the enemy by flags of protection. Such act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may be good cause for refusing to respect such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8. The besieging belligerent has sometimes requested the besi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buildings containing collections of works of art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, astronomical observatories, or precious libraries,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may be avoid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9. Prisoners of war may be released from captivity by exchang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also by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0. The term Parole designates the pledge of individual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nor to do, or to omit doing, certain acts after he who gi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hall have been dismissed, wholly or partially, from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1. The pledge of the parole is always an individual,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2. The parole applies chiefly to prisoners of war whom the c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turn to their country, or to live in greater freed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's country or territory, on conditions stated in the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3. Release of prisoners of war by exchange is the general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parole i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4. Breaking the parole is punished with death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parole is captu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ists, therefore, of the paroled persons must be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5. When paroles are given and received there must be an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ritten documents, in which the name and rank of the pa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accurately and truthful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6. Commissioned officers only are allowed to give their par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ive it only with the permission of their superior,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in rank is withi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7. No noncommissioned officer or private can give his paro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fficer. Individual paroles not given through an offic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oid, but subject the individuals giving them to the pun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s deserters. The only admissible exception is wher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parated from their commands, have suffered long con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ossibility of being paroled through 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8. No paroling on the battlefield; no paroling of entire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fter a battle; and no dismissal of large numbers of prison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claration that they are paroled, is permitted, or of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129. In capitulations for the surrender of strong places or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 the commanding officer, in cases of urgent necessity, may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 under his command shall not fight again during the wa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0. The usual pledge given in the parole is not to ser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r, unles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edge refers only to the active service in the field,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ing belligerent or his allies actively engaged in the same w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breaking the parole are patent acts, and can be vi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of death; but the pledge does not refer to intern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cruiting or drilling the recruits, fortifying pla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d, quelling civil commotions, fighting against bellig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with the paroling belligerents, or to civil or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which the paroled officer may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1. If the government does not approve of the parole, the pa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must return into captivity, and should the enemy refus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is free of his pa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2. A belligerent government may declare, by a general ord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paroling, and on what conditions it will allow it.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unicated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3. No prisoner of war can be forced by the hostile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himself, and no government is obliged to parole prisoners of w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ole all captured officers, if it paroles any. As the pled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is an individual act, so is paroling, on the other hand,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part of the bellig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4. The commander of an occupying army may require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the enemy, and of its citizens, any pledge he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fety or security of his army, and upon thei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he may arrest, confine, or d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mistice -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5. An armistice is the cessation of active hostiliti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between belligerents. It must be agreed upon in writing, and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ed by the highest authorities of the contend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6. If an armistice be declared, without conditions, it exten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n to require a total cessation of hostilities along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llige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s be agreed upon, they should be clearly express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adhered to by both parties. If either party violate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e armistice may be declared null and void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7. An armistice may be general, and valid for all point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ligerents, or special, that is, referring to certain tr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mistice may be concluded for a definite time; or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uring which either belligerent may resume hostilities o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greed up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8. The motives which induce the one or the other bellig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an armistice, whether it be expected to be preliminary to a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, or to prepare during the armistice for a more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of the war, does in no way affect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9. An armistice is binding upon the belligerents from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commencement; but the officers of the armies are respon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nly when they receive official information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0. Commanding officers have the right to conclude armistice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ct over which their command extends, but such armis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atification of the superior authority, and ceases 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made known to the enemy that the armistice is not ratifi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rtain time for the elapsing between giving notice of ces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ption of hostilities should have been stipul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1. It is incumbent upon the contracting parties of an armis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 what intercourse of persons or traffic between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 occupied by the hostile armies shall be allow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stipulated the intercourse remains suspended,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2. An armistice is not a partial or a temporary peace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of military operations to the extent agre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3. When an armistice is concluded between a fortified 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esieging it, it is agreed by all the authorities on this su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ieger must cease all extension, perfection, or adva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orks as much so as from attacks by ma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re is a difference of opinion among martial jurist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d have the right to repair breaches or to erect new works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lace during an armistice, this point should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greement between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4. So soon as a capitulation is signed, the capitulator has n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lish, destroy, or injure the works, arms, stores, or ammun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session, during the time which elapses between the sig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apitulation, unless otherwise stipulated 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5. When an armistice is clearly broken by one of the pa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is released from all obligation to ob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6. Prisoners taken in the act of breaking an armis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prisoners of war, the officer alone being responsible wh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 such a violation of an armistice. The highest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igerent aggrieved may demand redress for the inf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7. Belligerents sometimes conclude an armistice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ipotentiaries are met to discuss the conditions of a treaty of pe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nipotentiaries may meet without a preliminary armist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the war is carried on without any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8. The law of war does not allow proclaiming eithe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hostile army, or a citizen, or a subject of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 outlaw, who may be slain without trial by any capt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odern law of peace allows such intentional outlawry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it abhors such outrage. The sternest retaliation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committed in consequence of such proclamation, made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Civilized nations look with horror upon offers of rew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ation of enemies as relapses into barb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rection - Civil War -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9. Insurrection is the rising of people in arms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a portion of it, or against one or more of its la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officer or officers of the government. It may b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armed resistance, or it may have greater end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0. Civil war is war between two or more portions of a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each contending for the mastery of the whole, and each cla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egitimate government. The term is also sometimes applied to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, when the rebellious provinces or portions of the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those containing the seat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1. The term rebellion is applied to an insurrection of larg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a war between the legitimate government of a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provinces of the same who seek to throw off their alleg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t up a government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2. When humanity induces the adoption of the rules of regular w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rebels, whether the adoption is partial or entire, it doe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mply a partial or complete acknowledgement of thei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set up one, or of them, as an independent and sovere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 have no right to make the adoption of the rules of wa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 government toward rebels the ground of their own acknowle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ted people as an independen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3. Treating captured rebels as prisoners of war, exchang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of cartels, capitulations, or other warlike agre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ddressing officers of a rebel army by the rank they may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; accepting flags of truce; or, on the other hand, proclaiming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in their territory, or levying war-taxes or forced loans, o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 sanctioned or demanded by the law and usages of publ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vereign belligerents, neither proves nor establis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of the rebellious people, or of the governmen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erected, as a public or sovereign power. Nor does the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war toward rebels imply an engagement with them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these rules. It is victory in the field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 and settles the future relations between the contend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4. Treating, in the field, the rebellious enemy according to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s of war has never prevented the legitimate government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of the rebellion or chief rebels for high treaso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accordingly, unless they are included in a general am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5. All enemies in regular war are divided into two general clas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into combatants and noncombatants, or unarmed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l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commander of the legitimate government, in a war of rebe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the loyal citizen in the revol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e disloyal citizen. The disloyal citizens may fur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hose citizens known to sympathize with the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ositively aiding it, and those who, without taking up arm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id and comfort to the rebellious enemy without being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6. Common justice and plain expediency require that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protect the manifestly loyal citizens, in revolted terr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ardships of the war as much as the common misfortun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d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will throw the burden of the war, as much as lies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n the disloyal citizens, of the revolted portion or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ng them to a stricter police than the noncombatant enem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regular war; and if he deems it appropriate, or if h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him that every citizen shall, by an oath of allegianc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anifest act, declare his fidelity to the legitimat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expel, transfer, imprison, or fine the revolted citizens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dge themselves anew as citizens obedient to the law and loy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expedient to do so, and whether reliance can be pla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aths, the commander or his government have the right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7. Armed or unarmed resistance by citizen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awful movements of their troops is levying wa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and is therefore t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