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further information about YOUR Consitutional rights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has stripped them, and how politici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ly "representing" your best interest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s of a wealthy regime, PLEASE call The Patrio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BS at (818) 888-9882.  I urge you to mak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 yourself - don't think the public school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about the undermining of our great count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