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s of the Sovereign in American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search by Paul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iously, the sovereign was the king, introduced to England by Willi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or. He had both the power of jurisdiction overall oth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ffectively outside any jurisdiction. He held the power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was a subject to his sovere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volution in this country, the States were sovereig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atification of the Constitution. At that power, the sovereignty 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ople. This unique position also left no one to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s. They were equals as long as they did not contract away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vereigns. They gave up a very minor list of rights on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Chisholm v. State of Georgia, GA, 2 U.S. (2 Dall.) 419, 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.Ed. 440. Spooner v. McConnell, 22 Fed. Cas. 939, 943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t the Revolution, the sovereignty devolved on the people;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the sovereigns of the country, but they are sovereigns without subjec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e to govern but themselves; the citizens of America are equal a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, and as joint tenants in the sovereignty."  CHISHOLM v. GEORGIA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ll 419, 454, 1 L Ed 440, 455 @DALL 1793 pp. 471-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some individuals decided to place themselves under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4th Amendment, they became subjects of government, which wa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ere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n combination with phony legislation, stupid judges, petty bureac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ed benefits along with massive public deception, especi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hools, I hear cries of "But the government can't operate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we are not juristic persons and at its every beck and call." I myself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it's beck and call at the time of this writing. My parents mad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of the state by their license to procreate, and further entered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the Department of Commerce with a birth certificate, and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ull power of attorney to the Department of Health and Social Servic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Insurance. I am currently less than 6 months from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majority, and some changes are going to be had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sovereign people" are those who form the sovereign, and wh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conduct the government through their representatives. Ever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se people and a constituent member of this sovereignty. Sco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ford, Mo., 60 US 393, 404, 19 How. 393, 404, 15 L.Ed. 6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ings get complicated, because the European defini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it with the ones used now. The sovereignty rests with the sta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s a group of people. The United States is a sovereign only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of its citizens in international dealings. Suffic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overeign, but you grant the state sovereignty over you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ases listed in the Constitution, and when it steps out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, it is no longer sovereign (able to govern) over you. The Yick W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below sums it up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 itself is, of course, not subject to the law, for it i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of law, but in our system, while sovereign powers are d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ies of government, sovereignty itself remains with the people, by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whom all government exists and acts." - "For, the very idea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y be compelled to hold his life, or the means of living, or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ssential to the enjoyment of life, at the mere will of another,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olerable in any country where freedom prevails, as being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 itself." Yick Wo v. Hopkins, Sheriff, 118 U.S. 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" in government to that public authority which directs 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be done by each member associated is rel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It is the supreme power by which any citizen is gover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body of persons in the state to whom there is politic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. The necessary existence of the state and that right and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follow is "sovereignty". By "sovereignty" in its largest s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upreme, absolute, uncontrollable power, the absolute right to go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hich by itself comes nearest to being the definition of "sovereig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or volition as applied to political affairs. City of Bisbee v. Co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28 P.2d. 982, 986, 52 Ariz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" is a term used to express a supreme political author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ate or nation. Whatever rights are essential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ty are rights of sovereignty. The rights to declare wa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of peace, to levy taxes, and to take property for public uses,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ight of eminent domain," are all rights of sovereignty. In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ty is vested in the people, and is exercised thr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federal and state governments. To the federal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 the exercise of certain rights or powetrs of sovereignt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overeignty, "rights" and "powers" are synonymous term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all other rights of sovereignty, except as expressly prohibi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the people of the respective states, or vested by them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. When we say, therefore, that a state of th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, we only mean that she possesses supreme political authorit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ose matters over which such authority is delegat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prohibited to the states. Moore v. Smaw, 17 Cal. 199, 218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Dec.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is NOT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cases that refer to the sovereign power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the states themselves and some even construe this limited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cting in a sovereign capacity, but as a sovereign itsel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so long as it is acting in its sovereign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vereign powers" of a government include all the pow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s legitimate ends and purposes. Such powers must exis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overnments. They are the incidents of sovereignty, of whic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vest itself. Boggs v. Merced Min. Co., 14 Cal. 279, 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governments of constitutional limitations "sovereign power"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but three ways. By exercising the right of taxation; by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 domain; and through its police power. United States v. Douglas-W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oris Co., 22 P. 92, 96. 3 Wyo.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overeign power" of a state is often used without any very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its meaning, and it is often misapplied. Prior to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nstitution, the states were sovereign in the absolut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y had established a certain agency under the Articles of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gency had little or no power beyond that of recomm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adoption of certain measures. It could not be properly de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, as it did not possess the power of carrying its act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states, by the adoption of the federal Constitution,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 in the exercise of their powers which ap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ty. But the states are still sovereign. The sovereignty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ide in the persons who fill the different departme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but in the people, from whom the government emanated;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t their discretion. Sovereignty, then, in this country, ab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cy, and not with the agent; and this remark is tru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federal and state governments. Spooner v. McConnell, 22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 939, 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 means supremacy in respect of power, domination, or rank;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, authority or rule." Brandes v. Mitteriling, 196 P.2d 464, 467,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 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vernment" is not "sovereignty." "Government" is the machinery or 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ressing the will of the sovereign power. City of Bisbee v. Co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78 P.2d 982, 986, 52 Ariz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vereignty" of the United States consists of the powers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a whole and the persons to whom they have delegated it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ersonal entity, and as such it does not posssess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the sovereign of England; and the government, being re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Constitution, cannot take property without compensation, as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government by act of king, lords, and Parliament. Filbin Corpor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D.C.S.C., 266 F. 911, 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" is the right to govern. In Europe the sovereignt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bed to the prince; here it rests with the people. There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dministers the government; here, never in a single instan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are the agents of the people, and at most stand in the sam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overeign in which regents in Europe stand to their sovereig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have personal powers, dignities, and pre-eminences. Our ru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fficial, nor do they partake in the sovereignty otherwise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city than as private citizens. Chisholm v. State of Georga, Ga.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2 Dall.) 419, 471, 1 L. Ed.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doctrine: The Difference between corporations and sovere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, whenever an officer of employee of a corporation were summo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 jury as a witness he could refuse to produce the books and doc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rporation, upon the ground that they would incriminate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would result in the failure of a large number of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 was determinable only upon the examination of such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ng that the witness was an officer of the corpo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and that he was entitled to assert the right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production of its books and papers, we are of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clear distinction in this particular between an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, and that the latter has no right to refuse to submit it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s for an examination at the suit of the state. The individ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pon his constitutional rights as a citizen. He is entitled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ivate business in his own way. His power to contract is unlimit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no duty to the state or to his neighbors to divulge his busin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s doors to an investigation, so far as it may tend to criminate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no such duty to the state, since he receives nothing therefrom,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his life and property. His rights are such as existed by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long antecedent to the organization of the state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him by due process of law, and in accordance wit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is rights are a refusal to incriminate himself, and the i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his property from arrest or seizure except under a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He owes nothing to the public as long as he does not trespass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on the other hand, the corporation is a creature of the st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be incorporated for the benefit of the public. It receiv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 and franchises, and holds them subject to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limitations of its charter. Its powers are limited by law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ontract not authorized by its charter. Its right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re only preserved to it so long as it obeys the law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There is a reserved right in the legislature to investig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and find out whether it has exceeded its powers..." Hale v. Hen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U.S. 43, 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for the sovereig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don't want to be a juristic person, you can't make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ds under administrative law, including USC Title 5, only under the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, except of course when you are demonstrating to the cou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the jurisdiction of the administrative law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erms such as taxpayer like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axpayer" means any person subject to any internal revenu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6 USC 7701 A(1)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you could do is claim yourself a citize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placing you under the jurisdiction of the United States via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. Equally bad is declaring yourself a resident of a stat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agent temporarily residing in the state for the purposes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under the admiralty jurisdiction and the Uniform Commercial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grants 4th Amendment privileges to such juristic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state officials acting officially are held not to be "per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liability under 42 USCS section 1983. Wills v. Michigan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olice, 105 L.Ed. 2nd 45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y were acting in capacity of the sovere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is not that same as "person" as used in the laws. "Sovereign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mbiguous. Try to stay with "sovereign" or "sovereign individu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 employing the word "person" are ordinarily construed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. 56 L.Ed. 2d. 895 -- Def. of "p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ll but nonexistant common lawyer, lawyers are also a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y can't claim a lot of your rights for you and bec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ath, their first commitment is to the government, not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le using a lawyer, you can't claim the right not to in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nder the 5th amendment. Also, by using a representat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yourself incompetent in your legal affairs; also,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(juristic) personality that must be "represented".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he who represents himself has a fool for a client" -- bu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ourself -- you will DEFEND yourself, in your own natural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ight of a person under the 5th Amendment to refuse to incriminate h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a personal privilege of the witness. It was never inte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plead the fact that some third person might be incriminat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, even though he were the agent of such person." Hale v. Henkel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understood that unless we hold United States citizenship or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trict of Columbia, we are not citizens of the United St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ur presence in Courts of the United States (such as a Court of Chan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a Court of Equity, aka an Admiralty Court) a rather intere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sovereign power must in courts of United States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lawfully, the meaning of "sovereignty" being that dec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makes law. Eastern States Petroleum Co. v. Asiatic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.C.N.Y., 28 F.Supp. 279, 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meaning of "sovereignty" is that the decree of the sovereig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American Banana Co. v. United Fruit Co., 29 S.Ct. 511, 513, 213 U.S. 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L.Ed. 826, 19 Ann.Cas. 1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ty" means that the decree of sovereign makes law, and foreign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demn influences persuading sovereign to make the decree. Mosco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. Co. of Moscow, Russia v. Bank of New York &amp; Trust Co., 294 N.Y.S. 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, 161 Misc. 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as a sovereign individual, are certainly "foreign" to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VE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overeignty stands on its own.  The sourc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may help you to see that it is a respected and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..at the Revolution, the sovereignty devol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; and they are truly the sovereigns of the coun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overeigns without subjects...with none to gover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; the citizens of America are equal as fellow citiz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joint tenants in the sovereignty."  CHISHOLM v. GEOR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) 2 Dall 419, 454, 1 L Ed 440, 455 @DALL 1793 pp471-47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graph below contains a strong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ty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ion is what is known as the "Brown Ac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meeting law"  (California Governmen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4950.  Declaration, intent; sovereignty.  In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the Legislature finds and declares th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, boards and councils and other public ag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 exist to aid in the conduct of the people's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intent of the law that their actions be taken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ir deliberations be conducted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of the State do not yield their sovereign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ies which serve them.  The people, in dele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, do not give their public servants the right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od for the people to know and what is not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now.  The people insist on remaining inform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etain control over the instruments the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Stats. 1953, c. 1588, p.3270, sec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