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  <w:t xml:space="preserve">INSTRUCT.DOC is the MASTER DOCUMENT.  It contains the Table of Contents and is marked with SUBDOC codes for Parts 1-5 of the Instructions to the Criminal Tax Manual.  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  <w:t xml:space="preserve">To print the document or generate the TABLE OF CONTENTS, this document must be expanded.  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  <w:t>To expand the document (open all subdocuments):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eastAsia="TIMES;Times" w:cs="TIMES;Times" w:ascii="TIMES;Times" w:hAnsi="TIMES;Times"/>
          <w:vanish/>
          <w:spacing w:val="-3"/>
        </w:rPr>
        <w:t xml:space="preserve">  </w:t>
      </w:r>
      <w:r>
        <w:rPr>
          <w:rFonts w:cs="TIMES;Times" w:ascii="TIMES;Times" w:hAnsi="TIMES;Times"/>
          <w:vanish/>
          <w:spacing w:val="-3"/>
        </w:rPr>
        <w:t xml:space="preserve">1.  Set the default directory to the directory in which this document          and the subdocuments are located:  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eastAsia="TIMES;Times" w:cs="TIMES;Times" w:ascii="TIMES;Times" w:hAnsi="TIMES;Times"/>
          <w:vanish/>
          <w:spacing w:val="-3"/>
        </w:rPr>
        <w:t xml:space="preserve">             </w:t>
      </w:r>
      <w:r>
        <w:rPr>
          <w:rFonts w:cs="TIMES;Times" w:ascii="TIMES;Times" w:hAnsi="TIMES;Times"/>
          <w:vanish/>
          <w:spacing w:val="-3"/>
        </w:rPr>
        <w:t>Press F5,=,[directory (for example B:)]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eastAsia="TIMES;Times" w:cs="TIMES;Times" w:ascii="TIMES;Times" w:hAnsi="TIMES;Times"/>
          <w:vanish/>
          <w:spacing w:val="-3"/>
        </w:rPr>
        <w:t xml:space="preserve">  </w:t>
      </w:r>
      <w:r>
        <w:rPr>
          <w:rFonts w:cs="TIMES;Times" w:ascii="TIMES;Times" w:hAnsi="TIMES;Times"/>
          <w:vanish/>
          <w:spacing w:val="-3"/>
        </w:rPr>
        <w:t>2.  Then expand:       ALT+F5,6,3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  <w:t>To condense the document (close all subdocuments):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eastAsia="TIMES;Times" w:cs="TIMES;Times" w:ascii="TIMES;Times" w:hAnsi="TIMES;Times"/>
          <w:vanish/>
          <w:spacing w:val="-3"/>
        </w:rPr>
        <w:t xml:space="preserve">                         </w:t>
      </w:r>
      <w:r>
        <w:rPr>
          <w:rFonts w:cs="TIMES;Times" w:ascii="TIMES;Times" w:hAnsi="TIMES;Times"/>
          <w:vanish/>
          <w:spacing w:val="-3"/>
        </w:rPr>
        <w:t>ALT+F5,6,4</w:t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</w:r>
    </w:p>
    <w:p>
      <w:pPr>
        <w:pStyle w:val="Normal"/>
        <w:suppressAutoHyphens w:val="true"/>
        <w:jc w:val="both"/>
        <w:rPr>
          <w:rFonts w:ascii="TIMES;Times" w:hAnsi="TIMES;Times" w:cs="TIMES;Times"/>
          <w:vanish/>
          <w:spacing w:val="-3"/>
        </w:rPr>
      </w:pPr>
      <w:r>
        <w:rPr>
          <w:rFonts w:cs="TIMES;Times" w:ascii="TIMES;Times" w:hAnsi="TIMES;Times"/>
          <w:vanish/>
          <w:spacing w:val="-3"/>
        </w:rPr>
        <w:t xml:space="preserve">If desired, reset default directory: </w:t>
      </w:r>
    </w:p>
    <w:p>
      <w:pPr>
        <w:pStyle w:val="Normal"/>
        <w:rPr>
          <w:rFonts w:ascii="TIMES;Times" w:hAnsi="TIMES;Times" w:cs="TIMES;Times"/>
          <w:spacing w:val="-3"/>
        </w:rPr>
      </w:pPr>
      <w:r>
        <w:rPr>
          <w:rFonts w:eastAsia="TIMES;Times" w:cs="TIMES;Times" w:ascii="TIMES;Times" w:hAnsi="TIMES;Times"/>
          <w:vanish/>
          <w:spacing w:val="-3"/>
        </w:rPr>
        <w:t xml:space="preserve">            </w:t>
      </w:r>
      <w:r>
        <w:rPr>
          <w:rFonts w:cs="TIMES;Times" w:ascii="TIMES;Times" w:hAnsi="TIMES;Times"/>
          <w:vanish/>
          <w:spacing w:val="-3"/>
        </w:rPr>
        <w:t>Press F5,=,[original default directory]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jc w:val="both"/>
        <w:rPr>
          <w:rFonts w:ascii="TIMES;Times" w:hAnsi="TIMES;Times" w:cs="TIMES;Times"/>
          <w:b/>
          <w:b/>
          <w:spacing w:val="-3"/>
        </w:rPr>
      </w:pPr>
      <w:r>
        <w:rPr>
          <w:rFonts w:cs="TIMES;Times" w:ascii="TIMES;Times" w:hAnsi="TIMES;Times"/>
          <w:b/>
          <w:spacing w:val="-3"/>
        </w:rPr>
        <w:t>July 1994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360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b/>
          <w:i/>
          <w:spacing w:val="-3"/>
        </w:rPr>
        <w:tab/>
        <w:t>CRIMINAL TAX MANUA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360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b/>
          <w:i/>
          <w:spacing w:val="-3"/>
        </w:rPr>
        <w:tab/>
        <w:t>JURY INSTRU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uto" w:line="360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  <w:tab/>
      </w:r>
      <w:r>
        <w:rPr>
          <w:rFonts w:cs="TIMES;Times" w:ascii="TIMES;Times" w:hAnsi="TIMES;Times"/>
          <w:spacing w:val="-3"/>
          <w:u w:val="single"/>
        </w:rPr>
        <w:t>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b/>
          <w:i/>
          <w:spacing w:val="-3"/>
        </w:rPr>
        <w:t>18 U.S.C. §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fldChar w:fldCharType="begin"/>
          </w:r>
          <w:r>
            <w:rPr>
              <w:spacing w:val="-3"/>
              <w:rFonts w:cs="TIMES;Times" w:ascii="TIMES;Times" w:hAnsi="TIMES;Times"/>
            </w:rPr>
            <w:instrText xml:space="preserve">toc \f C \e 1-2 </w:instrText>
          </w:r>
          <w:r>
            <w:rPr>
              <w:spacing w:val="-3"/>
              <w:rFonts w:cs="TIMES;Times" w:ascii="TIMES;Times" w:hAnsi="TIMES;Times"/>
            </w:rPr>
            <w:fldChar w:fldCharType="separate"/>
          </w:r>
          <w:r>
            <w:rPr>
              <w:rFonts w:cs="TIMES;Times" w:ascii="TIMES;Times" w:hAnsi="TIMES;Times"/>
              <w:spacing w:val="-3"/>
            </w:rPr>
            <w:tab/>
            <w:t>Statutory Language</w:t>
            <w:tab/>
            <w:t xml:space="preserve">  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Principal </w:t>
            <w:noBreakHyphen/>
            <w:noBreakHyphen/>
            <w:t xml:space="preserve"> To Aid, Abet, Cause, etc. (Single Defendant)   </w:t>
            <w:tab/>
            <w:t xml:space="preserve">  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Principal </w:t>
            <w:noBreakHyphen/>
            <w:noBreakHyphen/>
            <w:t xml:space="preserve"> To Aid, Abet, Cause, etc. (Multiple Defendants)</w:t>
            <w:tab/>
            <w:t xml:space="preserve">  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"Aid and Abet" </w:t>
            <w:noBreakHyphen/>
            <w:noBreakHyphen/>
            <w:t xml:space="preserve"> Explained</w:t>
            <w:tab/>
            <w:t xml:space="preserve">  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Aiding and Abetting</w:t>
            <w:tab/>
            <w:t xml:space="preserve">  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Aiding and Abetting</w:t>
            <w:tab/>
            <w:t xml:space="preserve">  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Aiding And Abetting (Agency)</w:t>
            <w:tab/>
            <w:t xml:space="preserve">  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Aiding And Abetting (Agency)</w:t>
            <w:tab/>
            <w:t xml:space="preserve"> 1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Willfully to Cause Criminal Act </w:t>
            <w:noBreakHyphen/>
            <w:noBreakHyphen/>
            <w:t xml:space="preserve"> Defined</w:t>
            <w:tab/>
            <w:t xml:space="preserve"> 1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Mere Presence" -- Defined</w:t>
            <w:tab/>
            <w:t xml:space="preserve"> 14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18 U.S.C. § 286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piracy to Defraud the Government With Respect to Claims (Elements)</w:t>
            <w:tab/>
            <w:t xml:space="preserve"> 15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18 U.S.C. §287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alse Claim </w:t>
            <w:noBreakHyphen/>
            <w:noBreakHyphen/>
            <w:t xml:space="preserve"> Offense Charged</w:t>
            <w:tab/>
            <w:t xml:space="preserve"> 1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ory Language -- Section 287</w:t>
            <w:tab/>
            <w:t xml:space="preserve"> 1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18 U.S.C. 287 -- Purpose of the Statute</w:t>
            <w:tab/>
            <w:t xml:space="preserve"> 1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lements of the Offense</w:t>
            <w:tab/>
            <w:t xml:space="preserve"> 2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irst Element--Submission of Claim</w:t>
            <w:tab/>
            <w:t xml:space="preserve"> 2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econd Element -- Claim Against the United States</w:t>
            <w:tab/>
            <w:t xml:space="preserve"> 2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ird Element -- Claim was False, Fictitious or Fraudulent</w:t>
            <w:tab/>
            <w:t xml:space="preserve"> 2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ourth Element -- Knowledge that Claim Was False </w:t>
            <w:tab/>
            <w:t xml:space="preserve"> 2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Claims Against the Government</w:t>
            <w:tab/>
            <w:t xml:space="preserve"> 2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, Fictitious, Or Fraudulent Claims (Elements)</w:t>
            <w:tab/>
            <w:t xml:space="preserve"> 2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alse, Fictitious, Or Fraudulent Claims (Claims Submitted to Third Parties)  </w:t>
            <w:tab/>
            <w:t xml:space="preserve"> 2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king a False Claim Against the United States</w:t>
            <w:tab/>
            <w:t xml:space="preserve"> 2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finition of Knowingly</w:t>
            <w:tab/>
            <w:t xml:space="preserve"> 2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Claims Against the Government</w:t>
            <w:tab/>
            <w:t xml:space="preserve"> 3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Knowledge of Falsehood (Deliberate Ignorance)</w:t>
            <w:tab/>
            <w:t xml:space="preserve"> 31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18 U.S.C. § 371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onspiracy </w:t>
            <w:noBreakHyphen/>
            <w:noBreakHyphen/>
            <w:t xml:space="preserve"> Offense Charged</w:t>
            <w:tab/>
            <w:t xml:space="preserve"> 3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 xml:space="preserve"> 3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Essential Elements of Offense </w:t>
            <w:noBreakHyphen/>
            <w:noBreakHyphen/>
            <w:t xml:space="preserve"> When Conspiracy Offense Complete</w:t>
            <w:tab/>
            <w:t xml:space="preserve"> 3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onspiracy </w:t>
            <w:noBreakHyphen/>
            <w:noBreakHyphen/>
            <w:t xml:space="preserve"> Existence of an Agreement</w:t>
            <w:tab/>
            <w:t xml:space="preserve"> 3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ust be More Than One Conspirator</w:t>
            <w:tab/>
            <w:t xml:space="preserve"> 3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piracy -- Membership in an Agreement</w:t>
            <w:tab/>
            <w:t xml:space="preserve"> 4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Overt Act" -- Defined Success of Conspiracy Immaterial</w:t>
            <w:tab/>
            <w:t xml:space="preserve"> 4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piracy (Regular Charge)</w:t>
            <w:tab/>
            <w:t xml:space="preserve"> 4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piracy</w:t>
            <w:tab/>
            <w:t xml:space="preserve"> 4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piracy</w:t>
            <w:tab/>
            <w:t xml:space="preserve"> 4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eneral Conspiracy Charge</w:t>
            <w:tab/>
            <w:t xml:space="preserve"> 5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piracy -- Offense Charged</w:t>
            <w:tab/>
            <w:t xml:space="preserve"> 5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ultiple Objects (For Use With General Conspiracy Charge) 18 U.S.C. § 371</w:t>
            <w:tab/>
            <w:t xml:space="preserve"> 5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vert Act During Period of Conspiracy</w:t>
            <w:tab/>
            <w:t xml:space="preserve"> 5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thdrawal of Alleged Overt Act Not Shown by Evidence</w:t>
            <w:tab/>
            <w:t xml:space="preserve"> 5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ingle or Multiple Conspiracies</w:t>
            <w:tab/>
            <w:t xml:space="preserve"> 5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ultiple Conspiracies</w:t>
            <w:tab/>
            <w:t xml:space="preserve"> 5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ultiple Conspiracies</w:t>
            <w:tab/>
            <w:t xml:space="preserve"> 6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ultiple Conspiracies (For Use With General Conspiracy Charge)</w:t>
            <w:tab/>
            <w:t xml:space="preserve"> 6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onspiracy </w:t>
            <w:noBreakHyphen/>
            <w:noBreakHyphen/>
            <w:t xml:space="preserve"> Withdrawal</w:t>
            <w:tab/>
            <w:t xml:space="preserve"> 6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onspiracy (Withdrawal </w:t>
            <w:noBreakHyphen/>
            <w:noBreakHyphen/>
            <w:t xml:space="preserve"> Statute of Limitations)</w:t>
            <w:tab/>
            <w:t xml:space="preserve"> 6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thdrawal From Conspiracy</w:t>
            <w:tab/>
            <w:t xml:space="preserve"> 6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thdrawal From Conspiracy (Use With General Conspiracy Charge)</w:t>
            <w:tab/>
            <w:t xml:space="preserve"> 65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18 U.S.C. § 1001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cealing a Material Fact -- Offense Charged (First Clause)</w:t>
            <w:tab/>
            <w:t xml:space="preserve"> 6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king a False, Fictitious or Fraudulent Statement -- Offense Charged (Second Clause)</w:t>
            <w:tab/>
            <w:t xml:space="preserve"> 6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king or Using Any False Writing or Document -- Offense Charged (Third Clause)</w:t>
            <w:tab/>
            <w:t xml:space="preserve"> 6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 xml:space="preserve"> 6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Essential Elements of the Crime Charged</w:t>
            <w:tab/>
            <w:t xml:space="preserve"> 7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Essential Elements of the Crime Charged</w:t>
            <w:tab/>
            <w:t xml:space="preserve"> 7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The Essential Elements of the Crime Charged Concealing a Material Fact </w:t>
            <w:tab/>
            <w:t xml:space="preserve"> 7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The Essential Elements of the Crime Charged Making a False Statement or Representation </w:t>
            <w:tab/>
            <w:t xml:space="preserve"> 7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Essential Elements of the Crime Charged Making or Using a False Writing or Document</w:t>
            <w:tab/>
            <w:t xml:space="preserve"> 7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Essential Elements of the Crime Charged Concealing a Material Fact From a Government Agency</w:t>
            <w:tab/>
            <w:t xml:space="preserve"> 7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The Essential Elements of the Crime Charged False Statement to Government Agency    </w:t>
            <w:tab/>
            <w:t xml:space="preserve"> 7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The Essential Elements of the Crime Charged Using a False Document </w:t>
            <w:tab/>
            <w:t xml:space="preserve"> 7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Essential Elements of the Crime Charged</w:t>
            <w:tab/>
            <w:t xml:space="preserve"> 7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Essential Elements of the Crime Charged</w:t>
            <w:tab/>
            <w:t xml:space="preserve"> 8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Conceals or Covers Up by Any Trick, Scheme, or Device -- Defined" (First Clause)</w:t>
            <w:tab/>
            <w:t xml:space="preserve"> 8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, Fictitious or Fraudulent Statements or Representations</w:t>
            <w:tab/>
            <w:t xml:space="preserve"> 8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, Fictitious or Fraudulent Statements or Representations</w:t>
            <w:tab/>
            <w:t xml:space="preserve"> 8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kes or Uses Any False Writing or Document</w:t>
            <w:tab/>
            <w:t xml:space="preserve"> 8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partment or Agency of the United States</w:t>
            <w:tab/>
            <w:t xml:space="preserve"> 8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Knowingly" - Defined</w:t>
            <w:tab/>
            <w:t xml:space="preserve"> 8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Willfully"  -  Defined</w:t>
            <w:tab/>
            <w:t xml:space="preserve"> 8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Exculpatory No Defense</w:t>
            <w:tab/>
            <w:t xml:space="preserve"> 89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18 U.S.C. § 1956 (a)(1)(A)(ii)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lements of the Offense</w:t>
            <w:tab/>
            <w:t xml:space="preserve"> 9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visions of Statute</w:t>
            <w:tab/>
            <w:t xml:space="preserve"> 91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1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ax Evasion -- Offense Charged</w:t>
            <w:tab/>
            <w:t xml:space="preserve"> 9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 xml:space="preserve"> 9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lements Of Attempt To Evade Or Defeat A Tax</w:t>
            <w:tab/>
            <w:t xml:space="preserve"> 9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ssential Elements of Offense</w:t>
            <w:tab/>
            <w:t xml:space="preserve"> 9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ax Evasion (26 U.S.C. § 7201)</w:t>
            <w:tab/>
            <w:t xml:space="preserve"> 9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Income Tax Evasion (26 U.S.C. § 7201)</w:t>
            <w:tab/>
            <w:t xml:space="preserve"> 9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ax Evasion (General Charge) (26 U.S.C. § 7201)</w:t>
            <w:tab/>
            <w:t xml:space="preserve"> 9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ax Deficiency</w:t>
            <w:tab/>
            <w:t>10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ach Tax Year is Separate</w:t>
            <w:tab/>
            <w:t>10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To "Attempt to Evade or Defeat" a Tax </w:t>
            <w:noBreakHyphen/>
            <w:noBreakHyphen/>
            <w:t xml:space="preserve"> Explained</w:t>
            <w:tab/>
            <w:t>10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10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Willfully" -- To Act or to Omit</w:t>
            <w:tab/>
            <w:t>10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Knowledge of Falsehood (Deliberate Ignorance)</w:t>
            <w:tab/>
            <w:t>10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hen the Offense May Be Complete</w:t>
            <w:tab/>
            <w:t>109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2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ilure to Collect or Pay Over Tax -- Offense Charged</w:t>
            <w:tab/>
            <w:t>11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 -- 26 U.S.C. 7202</w:t>
            <w:tab/>
            <w:t>11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lements of the Offense</w:t>
            <w:tab/>
            <w:t>11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bligation to File</w:t>
            <w:tab/>
            <w:t>11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erson Required To Collect, Account For, And Pay Over Tax</w:t>
            <w:tab/>
            <w:t>11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ore Than One Responsible Person</w:t>
            <w:tab/>
            <w:t>11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118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3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Nature of the Offense Charged</w:t>
            <w:tab/>
            <w:t>12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ailure to File </w:t>
            <w:noBreakHyphen/>
            <w:noBreakHyphen/>
            <w:t xml:space="preserve"> Statute</w:t>
            <w:tab/>
            <w:t>12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ailure To File </w:t>
            <w:noBreakHyphen/>
            <w:noBreakHyphen/>
            <w:t xml:space="preserve"> The Essential Elements of the Offense Charged </w:t>
            <w:tab/>
            <w:t>12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ailure to File </w:t>
            <w:noBreakHyphen/>
            <w:noBreakHyphen/>
            <w:t xml:space="preserve"> Offense Charged</w:t>
            <w:tab/>
            <w:t>12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ilure to Pay Tax or File Tax Return -- Offense Charged</w:t>
            <w:tab/>
            <w:t>12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ilure to Pay Tax or File Tax Return -- Offense Charged</w:t>
            <w:tab/>
            <w:t>12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ilure to File Tax Return -- Offense Charged</w:t>
            <w:tab/>
            <w:t>12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Requirement to File a Return--Explained</w:t>
            <w:tab/>
            <w:t>12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Requirement to File a Tax Return</w:t>
            <w:tab/>
            <w:t>12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ime Required by Law</w:t>
            <w:tab/>
            <w:t xml:space="preserve"> 13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13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ilure To Pay -- Willfulness Defined</w:t>
            <w:tab/>
            <w:t>13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ood Faith Belief Defense -- Failure to File</w:t>
            <w:tab/>
            <w:t>13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 -- Good Faith Belief Defense</w:t>
            <w:tab/>
            <w:t>13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 -- Failure to File/Good Faith Belief Defense</w:t>
            <w:tab/>
            <w:t>13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 -- Failure to File/Good Faith Belief Defense</w:t>
            <w:tab/>
            <w:t xml:space="preserve"> 14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ifth Amendment Defense</w:t>
            <w:tab/>
            <w:t>14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ax Return Must Contain Sufficient Information</w:t>
            <w:tab/>
            <w:t>144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auto" w:line="36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auto" w:line="36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5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Withholding Allowance Certificate (Form W</w:t>
            <w:noBreakHyphen/>
            <w:t xml:space="preserve">4) Offense Charged </w:t>
            <w:noBreakHyphen/>
            <w:noBreakHyphen/>
            <w:t xml:space="preserve"> False No. of Allowances    </w:t>
            <w:tab/>
            <w:t>14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>14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lements of Offense</w:t>
            <w:tab/>
            <w:t>14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thholding Allowances</w:t>
            <w:tab/>
            <w:t>14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xempt Status</w:t>
            <w:tab/>
            <w:t>14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thholding Allowances (Exempt Status)</w:t>
            <w:tab/>
            <w:t>15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or Fraudulent</w:t>
            <w:tab/>
            <w:t>15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 -- Section 7205</w:t>
            <w:tab/>
            <w:t>15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Knowledge Of Contents Of Form W</w:t>
            <w:noBreakHyphen/>
            <w:t>4</w:t>
            <w:tab/>
            <w:t>154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6(1)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ffense Charged</w:t>
            <w:tab/>
            <w:t>15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Return -- Statute Involved</w:t>
            <w:tab/>
            <w:t>15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Elements of Section 7206(1) (False Income Tax Return) </w:t>
            <w:tab/>
            <w:t>15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Return -- Essential Elements (False Income Tax Return)</w:t>
            <w:tab/>
            <w:t>15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Return - Essential Elements (False Income Tax Return)</w:t>
            <w:tab/>
            <w:t>16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Return - Essential Elements (False Income Tax Return)</w:t>
            <w:tab/>
            <w:t>16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Return -- Essential Elements (False Income Tax Return)</w:t>
            <w:tab/>
            <w:t>16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ocuments Within Section 7206(1) (Income Tax Returns)</w:t>
            <w:tab/>
            <w:t>16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ubscribed -- Defined Proof of Signing of Return</w:t>
            <w:tab/>
            <w:t>16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ubscribed-Defined</w:t>
            <w:tab/>
            <w:t>16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terial Matter</w:t>
            <w:tab/>
            <w:t>16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terial Matter</w:t>
            <w:tab/>
            <w:t>16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terial Matter</w:t>
            <w:tab/>
            <w:t>16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mission of Material Matter</w:t>
            <w:tab/>
            <w:t>17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terial Matter -- Gross Income</w:t>
            <w:tab/>
            <w:t>17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aterial Matter -- Deductions</w:t>
            <w:tab/>
            <w:t>17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One False Material Item Enough</w:t>
            <w:tab/>
            <w:t>17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Tax Deficiency Not Required</w:t>
            <w:tab/>
            <w:t>17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Tax Deficiency Not Required</w:t>
            <w:tab/>
            <w:t>17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 -- Section 7206(1)</w:t>
            <w:tab/>
            <w:t>17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ly -- Good Faith Defense</w:t>
            <w:tab/>
            <w:t>179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6(2)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eparing False Return -- Offense Charged</w:t>
            <w:tab/>
            <w:t>18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>18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lements of Offense</w:t>
            <w:tab/>
            <w:t>18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Knowledge or Consent of Taxpayer</w:t>
            <w:tab/>
            <w:t>18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igning of Returns Knowledge of Taxpayer Irrelevant</w:t>
            <w:tab/>
            <w:t>18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18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Willfully" -- To Act or to Omit</w:t>
            <w:tab/>
            <w:t>19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19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ood Faith Belief of Defendant</w:t>
            <w:tab/>
            <w:t>194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b/>
              <w:b/>
              <w:i/>
              <w:i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6(4)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b/>
              <w:b/>
              <w:i/>
              <w:i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cealing Property -- Offense Charged</w:t>
            <w:tab/>
            <w:t>19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>19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cealment of Property -- Elements</w:t>
            <w:tab/>
            <w:t>19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cealing Property -- Levy Authorized</w:t>
            <w:tab/>
            <w:t>19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199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6(5)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ffense Charged</w:t>
            <w:tab/>
            <w:t>20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>20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ssential Elements</w:t>
            <w:tab/>
            <w:t>20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205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07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Document -- Offense Charged</w:t>
            <w:tab/>
            <w:t>20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>20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Document -- Essential Elements</w:t>
            <w:tab/>
            <w:t>21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Document -- Essential Elements</w:t>
            <w:tab/>
            <w:t>21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Document -- Essential Elements</w:t>
            <w:tab/>
            <w:t>21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Tax Return</w:t>
            <w:tab/>
            <w:t>21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Not Necessary to Show Any Additional Tax Due</w:t>
            <w:tab/>
            <w:t>21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ness</w:t>
            <w:tab/>
            <w:t>217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12(a)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 Defining Offense</w:t>
            <w:tab/>
            <w:t>22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ssential Elements of Section 7212(a)</w:t>
            <w:tab/>
            <w:t>22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finition of "Endeavor"</w:t>
            <w:tab/>
            <w:t>22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ndeavor - Defined</w:t>
            <w:tab/>
            <w:t>22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finition of "Corruptly"</w:t>
            <w:tab/>
            <w:t>22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finition of "Obstruct or Impede"</w:t>
            <w:tab/>
            <w:t>225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26 U.S.C. § 7215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ailure to Deposit Withholding Taxes </w:t>
            <w:noBreakHyphen/>
            <w:noBreakHyphen/>
            <w:t xml:space="preserve"> Offense Charged</w:t>
            <w:tab/>
            <w:t>22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tatutes Defining Offense</w:t>
            <w:tab/>
            <w:t>22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ssential Elements of Offense</w:t>
            <w:tab/>
            <w:t>23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thholding Taxes</w:t>
            <w:tab/>
            <w:t>23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erson Required to Collect, Account For, and Pay Over Tax</w:t>
            <w:tab/>
            <w:t>23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fendant Cannot Delegate Responsibility</w:t>
            <w:tab/>
            <w:t>23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More Than One Responsible Person</w:t>
            <w:tab/>
            <w:t>23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Exact Amounts Not Required</w:t>
            <w:tab/>
            <w:t>23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Exception </w:t>
            <w:noBreakHyphen/>
            <w:noBreakHyphen/>
            <w:t xml:space="preserve"> Circumstances Beyond Control</w:t>
            <w:tab/>
            <w:t>237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SPECIFICATIONS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pecific Items Method of Proof (Unreported Income)</w:t>
            <w:tab/>
            <w:t>23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pecific Items Method</w:t>
            <w:tab/>
            <w:t>240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NET WORTH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Net Worth Method of Proof</w:t>
            <w:tab/>
            <w:t>24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"Net Worth Method" of Determining Income - Explained</w:t>
            <w:tab/>
            <w:t>24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Income Tax Evasion - Net Worth Method (26 U.S.C. § 7201)</w:t>
            <w:tab/>
            <w:t>25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Net Worth Method</w:t>
            <w:tab/>
            <w:t>25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Net Worth Method</w:t>
            <w:tab/>
            <w:t>256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EXPENDITURES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xpenditures Method of Proof</w:t>
            <w:tab/>
            <w:t>25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ash Expenditures Method</w:t>
            <w:tab/>
            <w:t>26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ash Expenditures Method</w:t>
            <w:tab/>
            <w:t>266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BANK DEPOSITS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Bank Deposits (Plus Cash Expenditures) Method</w:t>
            <w:tab/>
            <w:t>26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Bank Deposits Method</w:t>
            <w:tab/>
            <w:t>27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he "Bank Deposits Method" of Determining Income - Explained</w:t>
            <w:tab/>
            <w:t>274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b/>
              <w:i/>
              <w:spacing w:val="-3"/>
            </w:rPr>
            <w:t>MISCELLANEOUS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ider Each Count Separately</w:t>
            <w:tab/>
            <w:t>27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eparate Consideration Of Multiple Counts</w:t>
            <w:tab/>
            <w:t>27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ider Each Count And Each Defendant Separately</w:t>
            <w:tab/>
            <w:t>27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eparate Consideration Of  Each Count And Each Defendant</w:t>
            <w:tab/>
            <w:t>27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ive Each Defendant Separate Consideration</w:t>
            <w:tab/>
            <w:t>28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eparate Consideration For Each Defendant</w:t>
            <w:tab/>
            <w:t>28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eparate Consideration For Each Defendant</w:t>
            <w:tab/>
            <w:t>28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 (Single Defendant </w:t>
            <w:noBreakHyphen/>
            <w:noBreakHyphen/>
            <w:t xml:space="preserve"> Single Count)</w:t>
            <w:tab/>
            <w:t>28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(Single Defendant </w:t>
            <w:noBreakHyphen/>
            <w:noBreakHyphen/>
            <w:t xml:space="preserve"> Single Count)</w:t>
            <w:tab/>
            <w:t>28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(Single Defendant </w:t>
            <w:noBreakHyphen/>
            <w:noBreakHyphen/>
            <w:t xml:space="preserve"> Single Count)</w:t>
            <w:tab/>
            <w:t>28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(Single Defendant </w:t>
            <w:noBreakHyphen/>
            <w:noBreakHyphen/>
            <w:t xml:space="preserve"> Multiple Counts)</w:t>
            <w:tab/>
            <w:t>28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(Single Defendant </w:t>
            <w:noBreakHyphen/>
            <w:noBreakHyphen/>
            <w:t xml:space="preserve"> Multiple Counts)</w:t>
            <w:tab/>
            <w:t>28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(Multiple Defendants </w:t>
            <w:noBreakHyphen/>
            <w:noBreakHyphen/>
            <w:t xml:space="preserve"> Single Count)</w:t>
            <w:tab/>
            <w:t>28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(Multiple Defendants </w:t>
            <w:noBreakHyphen/>
            <w:noBreakHyphen/>
            <w:t xml:space="preserve"> Single Count)</w:t>
            <w:tab/>
            <w:t>28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 (Multiple Defendants </w:t>
            <w:noBreakHyphen/>
            <w:noBreakHyphen/>
            <w:t xml:space="preserve"> Multiple Counts)</w:t>
            <w:tab/>
            <w:t>29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aution </w:t>
            <w:noBreakHyphen/>
            <w:noBreakHyphen/>
            <w:t xml:space="preserve"> Punishment  (Multiple Defendants </w:t>
            <w:noBreakHyphen/>
            <w:noBreakHyphen/>
            <w:t xml:space="preserve"> Multiple Counts)</w:t>
            <w:tab/>
            <w:t>29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"On Or About" </w:t>
            <w:noBreakHyphen/>
            <w:noBreakHyphen/>
            <w:t xml:space="preserve"> Explained</w:t>
            <w:tab/>
            <w:t>29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ate Of Crime Charged</w:t>
            <w:tab/>
            <w:t>29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ach Tax Year is Separate</w:t>
            <w:tab/>
            <w:t>29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Precise Amount of Tax Owed Not Necessary</w:t>
            <w:tab/>
            <w:t>29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Not Necessary to Show Any Additional Tax Due</w:t>
            <w:tab/>
            <w:t>29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unds or Property From Unlawful Sources</w:t>
            <w:tab/>
            <w:t>29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mputation of Tax Deficiency</w:t>
            <w:tab/>
            <w:t>29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Accrual Method of Accounting</w:t>
            <w:tab/>
            <w:t>29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rporate Diversions</w:t>
            <w:tab/>
            <w:t>30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onstructive Dividends</w:t>
            <w:tab/>
            <w:t>30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Loan -- Explained</w:t>
            <w:tab/>
            <w:t>30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ift -- Defined</w:t>
            <w:tab/>
            <w:t>30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ift -- Defined</w:t>
            <w:tab/>
            <w:t>30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artnership Income</w:t>
            <w:tab/>
            <w:t>30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artnership Losses</w:t>
            <w:tab/>
            <w:t>30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ductions</w:t>
            <w:tab/>
            <w:t>31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verstatement of Lawful Deductions</w:t>
            <w:tab/>
            <w:t>31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Lawful Deductions</w:t>
            <w:tab/>
            <w:t>31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conomic Substance</w:t>
            <w:tab/>
            <w:t>31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Income Tax on Ministers</w:t>
            <w:tab/>
            <w:t>31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Deductions </w:t>
            <w:noBreakHyphen/>
            <w:noBreakHyphen/>
            <w:t xml:space="preserve"> Tax Exempt Organizations</w:t>
            <w:tab/>
            <w:t>31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haritable Contribution </w:t>
            <w:noBreakHyphen/>
            <w:noBreakHyphen/>
            <w:t xml:space="preserve"> Defined</w:t>
            <w:tab/>
            <w:t>31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Charitable Contributions And Gifts </w:t>
            <w:noBreakHyphen/>
            <w:noBreakHyphen/>
            <w:t xml:space="preserve"> Year Deductible</w:t>
            <w:tab/>
            <w:t>31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Vow of Poverty</w:t>
            <w:tab/>
            <w:t>32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ivil Tax Irrelevant</w:t>
            <w:tab/>
            <w:t>32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Settlement of Civil Liability is Immaterial</w:t>
            <w:tab/>
            <w:t>32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"Guilty Knowledge"</w:t>
            <w:tab/>
            <w:t>32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Willful Blindness</w:t>
            <w:tab/>
            <w:t>32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Knowledge of Contents of Return</w:t>
            <w:tab/>
            <w:t>32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Knowledge of Contents of Returns</w:t>
            <w:tab/>
            <w:t>32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Knowledge of Contents of Returns</w:t>
            <w:tab/>
            <w:t>33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oof of Knowledge of Contents of Returns</w:t>
            <w:tab/>
            <w:t>33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xculpatory Statements - Later Proved False</w:t>
            <w:tab/>
            <w:t>33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Exculpatory Statements - Later Proved False</w:t>
            <w:tab/>
            <w:t>33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alse Exculpatory Statements - Later Proved False</w:t>
            <w:tab/>
            <w:t>33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False Exculpatory Statements </w:t>
            <w:tab/>
            <w:t>33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Similar Acts </w:t>
            <w:tab/>
            <w:t>33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Prior Similar Acts </w:t>
            <w:tab/>
            <w:t>34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Prior Similar Acts </w:t>
            <w:tab/>
            <w:t>34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Prior Similar Acts </w:t>
            <w:tab/>
            <w:t>34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Prior Similar Offense</w:t>
            <w:tab/>
            <w:t>34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autionary Instruction During Trial - Similar Acts</w:t>
            <w:tab/>
            <w:t>34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pinion Evidence -- The Expert Witness</w:t>
            <w:tab/>
            <w:t>34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pinion Evidence -- The Expert Witness</w:t>
            <w:tab/>
            <w:t>34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pinion Evidence -- The Expert Witness</w:t>
            <w:tab/>
            <w:t>34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pinion Evidence -- The Expert Witness</w:t>
            <w:tab/>
            <w:t>34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pinion Evidence -- The Expert Witness</w:t>
            <w:tab/>
            <w:t>35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pinion Evidence -- The Expert Witness</w:t>
            <w:tab/>
            <w:t>35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Opinion Evidence -- The Expert Witness</w:t>
            <w:tab/>
            <w:t>35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Not Admitted</w:t>
            <w:tab/>
            <w:t>35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Not Admitted</w:t>
            <w:tab/>
            <w:t>35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Not Admitted</w:t>
            <w:tab/>
            <w:t>35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Not Admitted</w:t>
            <w:tab/>
            <w:t>35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Admitted</w:t>
            <w:tab/>
            <w:t>35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Admitted</w:t>
            <w:tab/>
            <w:t>35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Admitted</w:t>
            <w:tab/>
            <w:t>35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harts and Summaries -- Admitted</w:t>
            <w:tab/>
            <w:t>36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Lesser Included Offense</w:t>
            <w:tab/>
            <w:t>36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Lesser Included Offense  (Attempted Evasion of Payment/Failure to Pay)</w:t>
            <w:tab/>
            <w:t>36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Lesser Included Offense</w:t>
            <w:tab/>
            <w:t>365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Lesser Included Offense</w:t>
            <w:tab/>
            <w:t>36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Lesser Included Offense</w:t>
            <w:tab/>
            <w:t>36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 xml:space="preserve">Lesser Included Offense </w:t>
            <w:tab/>
            <w:t>369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Action on Advice of Counsel</w:t>
            <w:tab/>
            <w:t>370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Defenses -- Reliance on Preparer</w:t>
            <w:tab/>
            <w:t>371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ood Faith Reliance Upon Advice of Counsel</w:t>
            <w:tab/>
            <w:t>372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Good Faith Belief of Accused</w:t>
            <w:tab/>
            <w:t>373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First Amendment</w:t>
            <w:tab/>
            <w:t>374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Immunized Witnesses</w:t>
            <w:tab/>
            <w:t>376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Credibility of Witnesses -- Immunized Witness</w:t>
            <w:tab/>
            <w:t>377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estimony Under Grant of Immunity</w:t>
            <w:tab/>
            <w:t>378</w:t>
          </w:r>
        </w:p>
        <w:p>
          <w:pPr>
            <w:pStyle w:val="Normal"/>
            <w:tabs>
              <w:tab w:val="left" w:pos="720" w:leader="none"/>
              <w:tab w:val="right" w:pos="9360" w:leader="dot"/>
            </w:tabs>
            <w:suppressAutoHyphens w:val="true"/>
            <w:spacing w:lineRule="auto" w:line="360"/>
            <w:ind w:left="1440" w:right="720" w:hanging="1440"/>
            <w:jc w:val="both"/>
            <w:rPr>
              <w:rFonts w:ascii="TIMES;Times" w:hAnsi="TIMES;Times" w:cs="TIMES;Times"/>
              <w:spacing w:val="-3"/>
            </w:rPr>
          </w:pPr>
          <w:r>
            <w:rPr>
              <w:rFonts w:cs="TIMES;Times" w:ascii="TIMES;Times" w:hAnsi="TIMES;Times"/>
              <w:spacing w:val="-3"/>
            </w:rPr>
            <w:tab/>
            <w:t>Testimony Under Grant of Immunity</w:t>
            <w:tab/>
            <w:t>379</w:t>
          </w:r>
          <w:r>
            <w:rPr>
              <w:spacing w:val="-3"/>
              <w:rFonts w:cs="TIMES;Times" w:ascii="TIMES;Times" w:hAnsi="TIMES;Times"/>
            </w:rPr>
            <w:fldChar w:fldCharType="end"/>
          </w:r>
        </w:p>
        <w:p>
          <w:pPr>
            <w:sectPr>
              <w:type w:val="continuous"/>
              <w:pgSz w:w="12240" w:h="15840"/>
              <w:pgMar w:left="1440" w:right="1440" w:gutter="0" w:header="1440" w:top="1496" w:footer="1440" w:bottom="1496"/>
              <w:formProt w:val="false"/>
              <w:textDirection w:val="lrTb"/>
              <w:docGrid w:type="default" w:linePitch="360" w:charSpace="0"/>
            </w:sectPr>
          </w:pPr>
          <w:r>
            <w:br w:type="page"/>
          </w:r>
        </w:p>
      </w:sdtContent>
    </w:sdt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1440" w:right="720" w:hanging="1440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</w:p>
    <w:p>
      <w:pPr>
        <w:pStyle w:val="Normal"/>
        <w:rPr>
          <w:rFonts w:ascii="TIMES;Times" w:hAnsi="TIMES;Times" w:cs="TIMES;Times"/>
          <w:spacing w:val="-3"/>
        </w:rPr>
      </w:pPr>
      <w:r>
        <w:rPr>
          <w:rFonts w:cs="TIMES;Times" w:ascii="TIMES;Times" w:hAnsi="TIMES;Times"/>
          <w:spacing w:val="-3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rFonts w:cs="TIMES;Times" w:ascii="TIMES;Times" w:hAnsi="TIMES;Times"/>
        <w:spacing w:val="-3"/>
      </w:rPr>
      <w:tab/>
      <w:t xml:space="preserve">Inst. - </w:t>
    </w:r>
    <w:r>
      <w:rPr>
        <w:rFonts w:cs="TIMES;Times" w:ascii="TIMES;Times" w:hAnsi="TIMES;Times"/>
        <w:spacing w:val="-3"/>
      </w:rPr>
      <w:fldChar w:fldCharType="begin"/>
    </w:r>
    <w:r>
      <w:rPr>
        <w:spacing w:val="-3"/>
        <w:rFonts w:cs="TIMES;Times" w:ascii="TIMES;Times" w:hAnsi="TIMES;Times"/>
      </w:rPr>
      <w:instrText xml:space="preserve"> PAGE \* roman </w:instrText>
    </w:r>
    <w:r>
      <w:rPr>
        <w:spacing w:val="-3"/>
        <w:rFonts w:cs="TIMES;Times" w:ascii="TIMES;Times" w:hAnsi="TIMES;Times"/>
      </w:rPr>
      <w:fldChar w:fldCharType="separate"/>
    </w:r>
    <w:r>
      <w:rPr>
        <w:spacing w:val="-3"/>
        <w:rFonts w:cs="TIMES;Times" w:ascii="TIMES;Times" w:hAnsi="TIMES;Times"/>
      </w:rPr>
      <w:t>xii</w:t>
    </w:r>
    <w:r>
      <w:rPr>
        <w:spacing w:val="-3"/>
        <w:rFonts w:cs="TIMES;Times" w:ascii="TIMES;Times" w:hAnsi="TIMES;Times"/>
      </w:rPr>
      <w:fldChar w:fldCharType="end"/>
    </w:r>
    <w:r>
      <w:rPr>
        <w:rFonts w:cs="TIMES;Times" w:ascii="TIMES;Times" w:hAnsi="TIMES;Times"/>
        <w:spacing w:val="-3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rFonts w:cs="TIMES;Times" w:ascii="TIMES;Times" w:hAnsi="TIMES;Times"/>
        <w:spacing w:val="-3"/>
      </w:rPr>
      <w:tab/>
      <w:t xml:space="preserve">Inst. - </w:t>
    </w:r>
    <w:r>
      <w:rPr>
        <w:rFonts w:cs="TIMES;Times" w:ascii="TIMES;Times" w:hAnsi="TIMES;Times"/>
        <w:spacing w:val="-3"/>
      </w:rPr>
      <w:fldChar w:fldCharType="begin"/>
    </w:r>
    <w:r>
      <w:rPr>
        <w:spacing w:val="-3"/>
        <w:rFonts w:cs="TIMES;Times" w:ascii="TIMES;Times" w:hAnsi="TIMES;Times"/>
      </w:rPr>
      <w:instrText xml:space="preserve"> PAGE \* roman </w:instrText>
    </w:r>
    <w:r>
      <w:rPr>
        <w:spacing w:val="-3"/>
        <w:rFonts w:cs="TIMES;Times" w:ascii="TIMES;Times" w:hAnsi="TIMES;Times"/>
      </w:rPr>
      <w:fldChar w:fldCharType="separate"/>
    </w:r>
    <w:r>
      <w:rPr>
        <w:spacing w:val="-3"/>
        <w:rFonts w:cs="TIMES;Times" w:ascii="TIMES;Times" w:hAnsi="TIMES;Times"/>
      </w:rPr>
      <w:t>xiii</w:t>
    </w:r>
    <w:r>
      <w:rPr>
        <w:spacing w:val="-3"/>
        <w:rFonts w:cs="TIMES;Times" w:ascii="TIMES;Times" w:hAnsi="TIMES;Times"/>
      </w:rPr>
      <w:fldChar w:fldCharType="end"/>
    </w:r>
    <w:r>
      <w:rPr>
        <w:rFonts w:cs="TIMES;Times" w:ascii="TIMES;Times" w:hAnsi="TIMES;Times"/>
        <w:spacing w:val="-3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rFonts w:cs="TIMES;Times" w:ascii="TIMES;Times" w:hAnsi="TIMES;Times"/>
        <w:spacing w:val="-3"/>
      </w:rPr>
      <w:tab/>
      <w:t xml:space="preserve">Inst. - </w:t>
    </w:r>
    <w:r>
      <w:rPr>
        <w:rFonts w:cs="TIMES;Times" w:ascii="TIMES;Times" w:hAnsi="TIMES;Times"/>
        <w:spacing w:val="-3"/>
      </w:rPr>
      <w:fldChar w:fldCharType="begin"/>
    </w:r>
    <w:r>
      <w:rPr>
        <w:spacing w:val="-3"/>
        <w:rFonts w:cs="TIMES;Times" w:ascii="TIMES;Times" w:hAnsi="TIMES;Times"/>
      </w:rPr>
      <w:instrText xml:space="preserve"> PAGE \* roman </w:instrText>
    </w:r>
    <w:r>
      <w:rPr>
        <w:spacing w:val="-3"/>
        <w:rFonts w:cs="TIMES;Times" w:ascii="TIMES;Times" w:hAnsi="TIMES;Times"/>
      </w:rPr>
      <w:fldChar w:fldCharType="separate"/>
    </w:r>
    <w:r>
      <w:rPr>
        <w:spacing w:val="-3"/>
        <w:rFonts w:cs="TIMES;Times" w:ascii="TIMES;Times" w:hAnsi="TIMES;Times"/>
      </w:rPr>
      <w:t>xviii</w:t>
    </w:r>
    <w:r>
      <w:rPr>
        <w:spacing w:val="-3"/>
        <w:rFonts w:cs="TIMES;Times" w:ascii="TIMES;Times" w:hAnsi="TIMES;Times"/>
      </w:rPr>
      <w:fldChar w:fldCharType="end"/>
    </w:r>
    <w:r>
      <w:rPr>
        <w:rFonts w:cs="TIMES;Times" w:ascii="TIMES;Times" w:hAnsi="TIMES;Times"/>
        <w:spacing w:val="-3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rFonts w:cs="TIMES;Times" w:ascii="TIMES;Times" w:hAnsi="TIMES;Times"/>
        <w:spacing w:val="-3"/>
      </w:rPr>
      <w:tab/>
      <w:t xml:space="preserve">Inst. - </w:t>
    </w:r>
    <w:r>
      <w:rPr>
        <w:rFonts w:cs="TIMES;Times" w:ascii="TIMES;Times" w:hAnsi="TIMES;Times"/>
        <w:spacing w:val="-3"/>
      </w:rPr>
      <w:fldChar w:fldCharType="begin"/>
    </w:r>
    <w:r>
      <w:rPr>
        <w:spacing w:val="-3"/>
        <w:rFonts w:cs="TIMES;Times" w:ascii="TIMES;Times" w:hAnsi="TIMES;Times"/>
      </w:rPr>
      <w:instrText xml:space="preserve"> PAGE \* roman </w:instrText>
    </w:r>
    <w:r>
      <w:rPr>
        <w:spacing w:val="-3"/>
        <w:rFonts w:cs="TIMES;Times" w:ascii="TIMES;Times" w:hAnsi="TIMES;Times"/>
      </w:rPr>
      <w:fldChar w:fldCharType="separate"/>
    </w:r>
    <w:r>
      <w:rPr>
        <w:spacing w:val="-3"/>
        <w:rFonts w:cs="TIMES;Times" w:ascii="TIMES;Times" w:hAnsi="TIMES;Times"/>
      </w:rPr>
      <w:t>xvii</w:t>
    </w:r>
    <w:r>
      <w:rPr>
        <w:spacing w:val="-3"/>
        <w:rFonts w:cs="TIMES;Times" w:ascii="TIMES;Times" w:hAnsi="TIMES;Times"/>
      </w:rPr>
      <w:fldChar w:fldCharType="end"/>
    </w:r>
    <w:r>
      <w:rPr>
        <w:rFonts w:cs="TIMES;Times" w:ascii="TIMES;Times" w:hAnsi="TIMES;Times"/>
        <w:spacing w:val="-3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rFonts w:cs="TIMES;Times" w:ascii="TIMES;Times" w:hAnsi="TIMES;Times"/>
        <w:spacing w:val="-3"/>
      </w:rPr>
      <w:tab/>
      <w:t xml:space="preserve">Inst. - </w:t>
    </w:r>
    <w:r>
      <w:rPr>
        <w:rFonts w:cs="TIMES;Times" w:ascii="TIMES;Times" w:hAnsi="TIMES;Times"/>
        <w:spacing w:val="-3"/>
      </w:rPr>
      <w:fldChar w:fldCharType="begin"/>
    </w:r>
    <w:r>
      <w:rPr>
        <w:spacing w:val="-3"/>
        <w:rFonts w:cs="TIMES;Times" w:ascii="TIMES;Times" w:hAnsi="TIMES;Times"/>
      </w:rPr>
      <w:instrText xml:space="preserve"> PAGE \* roman </w:instrText>
    </w:r>
    <w:r>
      <w:rPr>
        <w:spacing w:val="-3"/>
        <w:rFonts w:cs="TIMES;Times" w:ascii="TIMES;Times" w:hAnsi="TIMES;Times"/>
      </w:rPr>
      <w:fldChar w:fldCharType="separate"/>
    </w:r>
    <w:r>
      <w:rPr>
        <w:spacing w:val="-3"/>
        <w:rFonts w:cs="TIMES;Times" w:ascii="TIMES;Times" w:hAnsi="TIMES;Times"/>
      </w:rPr>
      <w:t>xiv</w:t>
    </w:r>
    <w:r>
      <w:rPr>
        <w:spacing w:val="-3"/>
        <w:rFonts w:cs="TIMES;Times" w:ascii="TIMES;Times" w:hAnsi="TIMES;Times"/>
      </w:rPr>
      <w:fldChar w:fldCharType="end"/>
    </w:r>
    <w:r>
      <w:rPr>
        <w:rFonts w:cs="TIMES;Times" w:ascii="TIMES;Times" w:hAnsi="TIMES;Times"/>
        <w:spacing w:val="-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  <w:tab/>
      <w:t>July 1994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TIMES;Times" w:hAnsi="TIMES;Times" w:cs="TIMES;Times"/>
        <w:spacing w:val="-3"/>
      </w:rPr>
    </w:pPr>
    <w:r>
      <w:rPr>
        <w:rFonts w:cs="TIMES;Times" w:ascii="TIMES;Times" w:hAnsi="TIMES;Times"/>
        <w:spacing w:val="-3"/>
      </w:rPr>
      <w:tab/>
    </w:r>
    <w:r>
      <w:rPr>
        <w:rFonts w:cs="TIMES;Times" w:ascii="TIMES;Times" w:hAnsi="TIMES;Times"/>
        <w:spacing w:val="-3"/>
        <w:u w:val="single"/>
      </w:rPr>
      <w:t>PAGE</w:t>
    </w:r>
  </w:p>
  <w:p>
    <w:pPr>
      <w:pStyle w:val="Normal"/>
      <w:spacing w:lineRule="exact" w:line="100" w:before="0" w:after="140"/>
      <w:rPr>
        <w:rFonts w:ascii="TIMES;Times" w:hAnsi="TIMES;Times" w:cs="TIMES;Times"/>
        <w:spacing w:val="-3"/>
        <w:sz w:val="10"/>
      </w:rPr>
    </w:pPr>
    <w:r>
      <w:rPr>
        <w:rFonts w:cs="TIMES;Times" w:ascii="TIMES;Times" w:hAnsi="TIMES;Times"/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  <w:t>July 1994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TIMES;Times" w:hAnsi="TIMES;Times" w:cs="TIMES;Times"/>
        <w:spacing w:val="-3"/>
      </w:rPr>
    </w:pPr>
    <w:r>
      <w:rPr>
        <w:rFonts w:cs="TIMES;Times" w:ascii="TIMES;Times" w:hAnsi="TIMES;Times"/>
        <w:spacing w:val="-3"/>
      </w:rPr>
      <w:tab/>
    </w:r>
    <w:r>
      <w:rPr>
        <w:rFonts w:cs="TIMES;Times" w:ascii="TIMES;Times" w:hAnsi="TIMES;Times"/>
        <w:spacing w:val="-3"/>
        <w:u w:val="single"/>
      </w:rPr>
      <w:t>PAGE</w:t>
    </w:r>
  </w:p>
  <w:p>
    <w:pPr>
      <w:pStyle w:val="Normal"/>
      <w:spacing w:lineRule="exact" w:line="100" w:before="0" w:after="140"/>
      <w:rPr>
        <w:rFonts w:ascii="TIMES;Times" w:hAnsi="TIMES;Times" w:cs="TIMES;Times"/>
        <w:spacing w:val="-3"/>
        <w:sz w:val="10"/>
      </w:rPr>
    </w:pPr>
    <w:r>
      <w:rPr>
        <w:rFonts w:cs="TIMES;Times" w:ascii="TIMES;Times" w:hAnsi="TIMES;Times"/>
        <w:spacing w:val="-3"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  <w:tab/>
      <w:t>July 1994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TIMES;Times" w:hAnsi="TIMES;Times" w:cs="TIMES;Times"/>
        <w:spacing w:val="-3"/>
      </w:rPr>
    </w:pPr>
    <w:r>
      <w:rPr>
        <w:rFonts w:cs="TIMES;Times" w:ascii="TIMES;Times" w:hAnsi="TIMES;Times"/>
        <w:spacing w:val="-3"/>
      </w:rPr>
      <w:tab/>
    </w:r>
    <w:r>
      <w:rPr>
        <w:rFonts w:cs="TIMES;Times" w:ascii="TIMES;Times" w:hAnsi="TIMES;Times"/>
        <w:spacing w:val="-3"/>
        <w:u w:val="single"/>
      </w:rPr>
      <w:t>PAGE</w:t>
    </w:r>
  </w:p>
  <w:p>
    <w:pPr>
      <w:pStyle w:val="Normal"/>
      <w:spacing w:lineRule="exact" w:line="100" w:before="0" w:after="140"/>
      <w:rPr>
        <w:rFonts w:ascii="TIMES;Times" w:hAnsi="TIMES;Times" w:cs="TIMES;Times"/>
        <w:spacing w:val="-3"/>
        <w:sz w:val="10"/>
      </w:rPr>
    </w:pPr>
    <w:r>
      <w:rPr>
        <w:rFonts w:cs="TIMES;Times" w:ascii="TIMES;Times" w:hAnsi="TIMES;Times"/>
        <w:spacing w:val="-3"/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  <w:t>July 1994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;Times" w:hAnsi="TIMES;Times" w:cs="TIMES;Times"/>
        <w:b/>
        <w:b/>
        <w:spacing w:val="-3"/>
      </w:rPr>
    </w:pPr>
    <w:r>
      <w:rPr>
        <w:rFonts w:cs="TIMES;Times" w:ascii="TIMES;Times" w:hAnsi="TIMES;Times"/>
        <w:b/>
        <w:spacing w:val="-3"/>
      </w:rPr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TIMES;Times" w:hAnsi="TIMES;Times" w:cs="TIMES;Times"/>
        <w:spacing w:val="-3"/>
      </w:rPr>
    </w:pPr>
    <w:r>
      <w:rPr>
        <w:rFonts w:cs="TIMES;Times" w:ascii="TIMES;Times" w:hAnsi="TIMES;Times"/>
        <w:spacing w:val="-3"/>
      </w:rPr>
      <w:tab/>
    </w:r>
    <w:r>
      <w:rPr>
        <w:rFonts w:cs="TIMES;Times" w:ascii="TIMES;Times" w:hAnsi="TIMES;Times"/>
        <w:spacing w:val="-3"/>
        <w:u w:val="single"/>
      </w:rPr>
      <w:t>PAGE</w:t>
    </w:r>
  </w:p>
  <w:p>
    <w:pPr>
      <w:pStyle w:val="Normal"/>
      <w:spacing w:lineRule="exact" w:line="100" w:before="0" w:after="140"/>
      <w:rPr>
        <w:rFonts w:ascii="TIMES;Times" w:hAnsi="TIMES;Times" w:cs="TIMES;Times"/>
        <w:spacing w:val="-3"/>
        <w:sz w:val="10"/>
      </w:rPr>
    </w:pPr>
    <w:r>
      <w:rPr>
        <w:rFonts w:cs="TIMES;Times" w:ascii="TIMES;Times" w:hAnsi="TIMES;Times"/>
        <w:spacing w:val="-3"/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" w:hAnsi="Courier;Courier" w:eastAsia="Times New Roman;Times" w:cs="Courier;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1">
    <w:name w:val="1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Letter">
    <w:name w:val="Letter"/>
    <w:basedOn w:val="DefaultParagraphFont"/>
    <w:qFormat/>
    <w:rPr/>
  </w:style>
  <w:style w:type="character" w:styleId="Memo">
    <w:name w:val="Memo"/>
    <w:basedOn w:val="DefaultParagraphFont"/>
    <w:qFormat/>
    <w:rPr/>
  </w:style>
  <w:style w:type="character" w:styleId="NotePaper">
    <w:name w:val="Note Paper"/>
    <w:basedOn w:val="DefaultParagraphFont"/>
    <w:qFormat/>
    <w:rPr>
      <w:rFonts w:ascii="Courier;Courier" w:hAnsi="Courier;Courier" w:cs="Courier;Courier"/>
      <w:sz w:val="24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" w:hAnsi="Courier;Courier" w:eastAsia="Times New Roman;Times" w:cs="Courier;Courier"/>
      <w:color w:val="auto"/>
      <w:sz w:val="24"/>
      <w:szCs w:val="20"/>
      <w:lang w:val="en-US" w:eastAsia="en-US" w:bidi="hi-IN"/>
    </w:rPr>
  </w:style>
  <w:style w:type="paragraph" w:styleId="Letterhead">
    <w:name w:val="Letterhe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" w:hAnsi="Courier;Courier" w:eastAsia="Times New Roman;Times" w:cs="Courier;Courier"/>
      <w:color w:val="auto"/>
      <w:sz w:val="24"/>
      <w:szCs w:val="20"/>
      <w:lang w:val="en-US" w:eastAsia="en-US" w:bidi="hi-IN"/>
    </w:rPr>
  </w:style>
  <w:style w:type="paragraph" w:styleId="JustifyOn">
    <w:name w:val="Justify 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;Courier" w:hAnsi="Courier;Courier" w:eastAsia="Times New Roman;Times" w:cs="Courier;Courier"/>
      <w:color w:val="auto"/>
      <w:spacing w:val="-3"/>
      <w:sz w:val="24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80" w:leader="dot"/>
      </w:tabs>
      <w:suppressAutoHyphens w:val="true"/>
      <w:spacing w:lineRule="exact" w:line="240" w:before="480" w:after="0"/>
      <w:ind w:left="360" w:right="360" w:hanging="360"/>
      <w:jc w:val="both"/>
    </w:pPr>
    <w:rPr>
      <w:rFonts w:ascii="AvantGarde" w:hAnsi="AvantGarde" w:cs="AvantGarde"/>
      <w:spacing w:val="-3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80" w:leader="dot"/>
      </w:tabs>
      <w:suppressAutoHyphens w:val="true"/>
      <w:spacing w:lineRule="exact" w:line="240"/>
      <w:ind w:left="1080" w:right="360" w:hanging="720"/>
      <w:jc w:val="both"/>
    </w:pPr>
    <w:rPr>
      <w:rFonts w:ascii="AvantGarde" w:hAnsi="AvantGarde" w:cs="AvantGarde"/>
      <w:spacing w:val="-3"/>
    </w:rPr>
  </w:style>
  <w:style w:type="paragraph" w:styleId="Contents3">
    <w:name w:val="TOC 3"/>
    <w:basedOn w:val="Normal"/>
    <w:next w:val="Normal"/>
    <w:pPr>
      <w:tabs>
        <w:tab w:val="clear" w:pos="720"/>
        <w:tab w:val="right" w:pos="6480" w:leader="dot"/>
      </w:tabs>
      <w:suppressAutoHyphens w:val="true"/>
      <w:spacing w:lineRule="exact" w:line="240"/>
      <w:ind w:left="1800" w:right="360" w:hanging="720"/>
      <w:jc w:val="both"/>
    </w:pPr>
    <w:rPr>
      <w:rFonts w:ascii="AvantGarde" w:hAnsi="AvantGarde" w:cs="AvantGarde"/>
      <w:spacing w:val="-3"/>
    </w:rPr>
  </w:style>
  <w:style w:type="paragraph" w:styleId="Contents4">
    <w:name w:val="TOC 4"/>
    <w:basedOn w:val="Normal"/>
    <w:next w:val="Normal"/>
    <w:pPr>
      <w:tabs>
        <w:tab w:val="clear" w:pos="720"/>
        <w:tab w:val="right" w:pos="6480" w:leader="dot"/>
      </w:tabs>
      <w:suppressAutoHyphens w:val="true"/>
      <w:spacing w:lineRule="exact" w:line="240"/>
      <w:ind w:left="2520" w:right="360" w:hanging="720"/>
      <w:jc w:val="both"/>
    </w:pPr>
    <w:rPr>
      <w:rFonts w:ascii="AvantGarde" w:hAnsi="AvantGarde" w:cs="AvantGarde"/>
      <w:spacing w:val="-3"/>
    </w:rPr>
  </w:style>
  <w:style w:type="paragraph" w:styleId="Contents5">
    <w:name w:val="TOC 5"/>
    <w:basedOn w:val="Normal"/>
    <w:next w:val="Normal"/>
    <w:pPr>
      <w:tabs>
        <w:tab w:val="clear" w:pos="720"/>
        <w:tab w:val="right" w:pos="6480" w:leader="dot"/>
      </w:tabs>
      <w:suppressAutoHyphens w:val="true"/>
      <w:spacing w:lineRule="exact" w:line="240"/>
      <w:ind w:left="3240" w:right="360" w:hanging="720"/>
      <w:jc w:val="both"/>
    </w:pPr>
    <w:rPr>
      <w:rFonts w:ascii="AvantGarde" w:hAnsi="AvantGarde" w:cs="AvantGarde"/>
      <w:spacing w:val="-3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43:00Z</dcterms:created>
  <dc:creator>chansen</dc:creator>
  <dc:description/>
  <dc:language>en-US</dc:language>
  <cp:lastModifiedBy>chansen</cp:lastModifiedBy>
  <dcterms:modified xsi:type="dcterms:W3CDTF">2001-01-15T15:43:00Z</dcterms:modified>
  <cp:revision>2</cp:revision>
  <dc:subject/>
  <dc:title/>
</cp:coreProperties>
</file>